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ообщение о существенном факте</w:t>
        <w:br/>
        <w:t>“О раскрытии в сети Интернет годового отчета»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Вид документа, текст которого опубликован на странице в сети Интернет: годовой отчет за 2016г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2.2. Дата опубликования текста документа на странице в сети Интернет, используемый эмитентом для раскрытия информации: 02.05.2017г.</w:t>
            </w:r>
          </w:p>
          <w:p>
            <w:pPr>
              <w:pStyle w:val="TextBody"/>
              <w:spacing w:before="0" w:after="24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И.О.Генерального дирек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Аникуш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299 л/с от 02.05.2017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52:00Z</dcterms:created>
  <dc:creator>Prof-SlejovaNA</dc:creator>
  <dc:description/>
  <cp:keywords/>
  <dc:language>en-US</dc:language>
  <cp:lastModifiedBy>Шанина Наталья Владимировна</cp:lastModifiedBy>
  <cp:lastPrinted>2009-02-27T12:35:00Z</cp:lastPrinted>
  <dcterms:modified xsi:type="dcterms:W3CDTF">2017-05-02T08:27:00Z</dcterms:modified>
  <cp:revision>6</cp:revision>
  <dc:subject/>
  <dc:title>Приложение 19</dc:title>
</cp:coreProperties>
</file>