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Сообщение о существенном факте</w:t>
        <w:br/>
        <w:t>“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/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1. 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</w:rPr>
              <w:t>акции обыкновенные именные бездокументарные,  регистрационный № 1-01-00067-</w:t>
            </w:r>
            <w:r>
              <w:rPr>
                <w:rStyle w:val="SUBST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UBST"/>
                <w:b w:val="false"/>
                <w:b w:val="false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IN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000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B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en-US"/>
              </w:rPr>
              <w:t>BV</w:t>
            </w: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Права, закрепленные именными эмиссионными ценными бумагами, в целях осуществления (реализации) которых составляется список их владельцев: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ля определения лиц, имеющих право на участие во внеочередном  общем собрании акционе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«КуйбышевАзот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ата, на которую составляется список владельцев акций эмитента: </w:t>
            </w:r>
            <w:r>
              <w:rPr>
                <w:b/>
                <w:i/>
                <w:sz w:val="22"/>
                <w:szCs w:val="22"/>
              </w:rPr>
              <w:t>28</w:t>
            </w:r>
            <w:r>
              <w:rPr>
                <w:b/>
                <w:bCs/>
                <w:i/>
                <w:iCs/>
                <w:sz w:val="22"/>
                <w:szCs w:val="22"/>
              </w:rPr>
              <w:t>.08.2017г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отокол №5 заседания  совета директоров от 24.07.2017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basedOn w:val="Style13"/>
    <w:qFormat/>
    <w:rPr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26:00Z</dcterms:created>
  <dc:creator>Prof-SlejovaNA</dc:creator>
  <dc:description/>
  <cp:keywords/>
  <dc:language>en-US</dc:language>
  <cp:lastModifiedBy>зс</cp:lastModifiedBy>
  <cp:lastPrinted>2014-03-03T11:25:00Z</cp:lastPrinted>
  <dcterms:modified xsi:type="dcterms:W3CDTF">2017-07-19T10:27:00Z</dcterms:modified>
  <cp:revision>3</cp:revision>
  <dc:subject/>
  <dc:title>Приложение 19</dc:title>
</cp:coreProperties>
</file>