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приказом Министерства 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труда и социальной защиты Российской Федерации</w:t>
      </w:r>
    </w:p>
    <w:p>
      <w:pPr>
        <w:pStyle w:val="Style19"/>
        <w:rPr/>
      </w:pPr>
      <w:r>
        <w:rPr>
          <w:sz w:val="24"/>
          <w:szCs w:val="24"/>
        </w:rPr>
        <w:t>от «__» ______20__ г. №___</w:t>
      </w:r>
    </w:p>
    <w:p>
      <w:pPr>
        <w:pStyle w:val="Normal"/>
        <w:tabs>
          <w:tab w:val="clear" w:pos="708"/>
          <w:tab w:val="left" w:pos="3180" w:leader="none"/>
        </w:tabs>
        <w:suppressAutoHyphens w:val="true"/>
        <w:spacing w:lineRule="auto" w:line="240" w:before="0" w:after="0"/>
        <w:ind w:left="567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ОНАЛЬНЫЙ СТАНДАРТ&lt;1&gt;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ППАРАТЧИК ПРОИЗВОДСТВА АММИАК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23"/>
        <w:gridCol w:w="2948"/>
      </w:tblGrid>
      <w:tr>
        <w:trPr/>
        <w:tc>
          <w:tcPr>
            <w:tcW w:w="612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23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страционный номер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Level1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I. Общие сведения</w:t>
      </w:r>
    </w:p>
    <w:p>
      <w:pPr>
        <w:pStyle w:val="Level1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546"/>
        <w:gridCol w:w="1288"/>
      </w:tblGrid>
      <w:tr>
        <w:trPr>
          <w:trHeight w:val="847" w:hRule="atLeast"/>
        </w:trPr>
        <w:tc>
          <w:tcPr>
            <w:tcW w:w="7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едение технологических процессов в производстве  аммиака</w:t>
            </w:r>
          </w:p>
        </w:tc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896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(наименование вида профессиональной деятельности)</w:t>
            </w:r>
          </w:p>
        </w:tc>
        <w:tc>
          <w:tcPr>
            <w:tcW w:w="128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д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"/>
        <w:rPr/>
      </w:pPr>
      <w:r>
        <w:rPr/>
        <w:t>Основная цель вида профессиональной деятельности:</w:t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687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еспечение бесперебойного технологического процесса получения синтетического аммиака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/>
                <w:bCs/>
                <w:szCs w:val="24"/>
              </w:rPr>
              <w:t>соответствующего качеств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/>
          <w:szCs w:val="24"/>
        </w:rPr>
        <w:t>Группа занятий:</w:t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978"/>
        <w:gridCol w:w="437"/>
        <w:gridCol w:w="2219"/>
        <w:gridCol w:w="1110"/>
        <w:gridCol w:w="3158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131</w:t>
            </w:r>
          </w:p>
        </w:tc>
        <w:tc>
          <w:tcPr>
            <w:tcW w:w="8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Операторы установок по переработке химического сырья 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133</w:t>
            </w:r>
          </w:p>
        </w:tc>
        <w:tc>
          <w:tcPr>
            <w:tcW w:w="8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ператоры по управлению технологическими процессами в химическом производстве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(код ОКЗ</w:t>
            </w:r>
            <w:r>
              <w:rPr>
                <w:lang w:val="en-US"/>
              </w:rPr>
              <w:t>&lt;2&gt;</w:t>
            </w:r>
            <w:r>
              <w:rPr>
                <w:rFonts w:cs="Times New Roman"/>
                <w:szCs w:val="24"/>
              </w:rPr>
              <w:t>)</w:t>
            </w:r>
          </w:p>
        </w:tc>
        <w:tc>
          <w:tcPr>
            <w:tcW w:w="197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26" w:firstLine="512"/>
              <w:jc w:val="center"/>
              <w:rPr/>
            </w:pPr>
            <w:r>
              <w:rPr>
                <w:rFonts w:cs="Times New Roman"/>
                <w:szCs w:val="24"/>
              </w:rPr>
              <w:t>(наименование)</w:t>
            </w:r>
          </w:p>
        </w:tc>
        <w:tc>
          <w:tcPr>
            <w:tcW w:w="43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7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Отнесение к видам экономической деятельности:</w:t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8643"/>
      </w:tblGrid>
      <w:tr>
        <w:trPr>
          <w:trHeight w:val="47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.13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прочих основных неорганических химических веществ</w:t>
            </w:r>
          </w:p>
        </w:tc>
      </w:tr>
      <w:tr>
        <w:trPr>
          <w:trHeight w:val="49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15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удобрений и азотных соединений</w:t>
            </w:r>
          </w:p>
        </w:tc>
      </w:tr>
      <w:tr>
        <w:trPr>
          <w:trHeight w:val="993" w:hRule="atLeast"/>
        </w:trPr>
        <w:tc>
          <w:tcPr>
            <w:tcW w:w="145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(код ОКВЭД</w:t>
            </w:r>
            <w:r>
              <w:rPr>
                <w:rFonts w:cs="Times New Roman"/>
                <w:szCs w:val="24"/>
                <w:lang w:val="en-US"/>
              </w:rPr>
              <w:t>&lt;3&gt;</w:t>
            </w:r>
            <w:r>
              <w:rPr>
                <w:rFonts w:cs="Times New Roman"/>
                <w:szCs w:val="24"/>
              </w:rPr>
              <w:t>)</w:t>
            </w:r>
          </w:p>
        </w:tc>
        <w:tc>
          <w:tcPr>
            <w:tcW w:w="864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(наименование вида экономической деятельности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evel1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. Описание трудовых функций, входящих в профессиональный стандарт </w:t>
      </w:r>
      <w:r>
        <w:rPr>
          <w:rFonts w:eastAsia="MingLiU;細明體" w:cs="MingLiU;細明體" w:ascii="MingLiU;細明體" w:hAnsi="MingLiU;細明體"/>
          <w:sz w:val="24"/>
          <w:szCs w:val="24"/>
          <w:lang w:val="ru-RU"/>
        </w:rPr>
        <w:br/>
      </w:r>
      <w:r>
        <w:rPr>
          <w:sz w:val="24"/>
          <w:szCs w:val="24"/>
          <w:lang w:val="ru-RU"/>
        </w:rPr>
        <w:t>(функциональная карта вида профессиональной деятельности)</w:t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148"/>
        <w:gridCol w:w="10"/>
        <w:gridCol w:w="1115"/>
        <w:gridCol w:w="22"/>
        <w:gridCol w:w="5110"/>
        <w:gridCol w:w="34"/>
        <w:gridCol w:w="1030"/>
        <w:gridCol w:w="44"/>
        <w:gridCol w:w="1306"/>
        <w:gridCol w:w="78"/>
      </w:tblGrid>
      <w:tr>
        <w:trPr>
          <w:trHeight w:val="506" w:hRule="atLeast"/>
        </w:trPr>
        <w:tc>
          <w:tcPr>
            <w:tcW w:w="4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общенные трудовые функции</w:t>
            </w:r>
          </w:p>
        </w:tc>
        <w:tc>
          <w:tcPr>
            <w:tcW w:w="7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рудовые функции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д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именование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ровень квалификации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наименование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д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ровень (подуровень) квалификации</w:t>
            </w:r>
          </w:p>
        </w:tc>
      </w:tr>
      <w:tr>
        <w:trPr>
          <w:trHeight w:val="1148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Ведение всех стадий технологических процессов получения исходной газовой смеси под руководством аппаратчика более высокой квалификации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основного и вспомогательного оборудования, трубопроводов и коммуникаций, применяемых в технологических процессах получения исходной газовой смеси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/01.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троль и регулирование параметров технологических  процессов получения исходной газовой смеси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/02.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ение подготовительных работ к ремонту оборудования и пуск после ремонта технологических  процессов получения исходной газовой смеси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/03.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color w:val="0070C0"/>
                <w:szCs w:val="24"/>
              </w:rPr>
            </w:pPr>
            <w:r>
              <w:rPr>
                <w:rFonts w:cs="Times New Roman"/>
                <w:szCs w:val="24"/>
              </w:rPr>
              <w:t xml:space="preserve">Контроль и регулирование параметров технологических  процессов получения исходной газовой смеси в условиях плановой и аварийной остановок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/04.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>
          <w:trHeight w:val="599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едение всех стадий технологических процессов конденсации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служивание основного и вспомогательного</w:t>
            </w:r>
            <w:r>
              <w:rPr>
                <w:rFonts w:cs="Times New Roman"/>
                <w:color w:val="0070C0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оборудования, трубопроводов и коммуникаций, применяемых при ведении технологических процессов конденсации</w:t>
            </w:r>
            <w:r>
              <w:rPr>
                <w:rFonts w:cs="Times New Roman"/>
                <w:szCs w:val="24"/>
                <w:vertAlign w:val="subscript"/>
              </w:rPr>
              <w:t xml:space="preserve">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/01.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>
          <w:trHeight w:val="139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троль и регулирование параметров технологических процессов конденсации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/02.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Выполнение подготовительных работ к ремонту оборудования и пуск после ремонт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В/03.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color w:val="0070C0"/>
                <w:szCs w:val="24"/>
              </w:rPr>
            </w:pPr>
            <w:r>
              <w:rPr>
                <w:rFonts w:cs="Times New Roman"/>
                <w:szCs w:val="24"/>
              </w:rPr>
              <w:t>Контроль и регулирование параметров технологических процессов конденсации в условиях плановой и аварийной остановок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/04.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С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едение технологических процессов сжатия газов (компрессия)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Обслуживание основного и вспомогательного</w:t>
            </w:r>
            <w:r>
              <w:rPr>
                <w:rFonts w:cs="Times New Roman"/>
                <w:color w:val="0070C0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оборудования, трубопроводов и коммуникаций, применяемых в технологических процессах компримирования газов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/>
                <w:szCs w:val="24"/>
                <w:lang w:val="en-US"/>
              </w:rPr>
              <w:t>С</w:t>
            </w:r>
            <w:r>
              <w:rPr>
                <w:rFonts w:cs="Times New Roman"/>
                <w:szCs w:val="24"/>
              </w:rPr>
              <w:t>/01.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троль  и регулирование параметров технологических процессов компримирования газов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  <w:lang w:val="en-US"/>
              </w:rPr>
              <w:t>С</w:t>
            </w:r>
            <w:r>
              <w:rPr>
                <w:rFonts w:cs="Times New Roman"/>
                <w:szCs w:val="24"/>
              </w:rPr>
              <w:t>/02.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 xml:space="preserve">Выполнение подготовительных работ к ремонту оборудования и пуск после ремонта технологических процессов компримирования газов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  <w:lang w:val="en-US"/>
              </w:rPr>
              <w:t>С</w:t>
            </w:r>
            <w:r>
              <w:rPr>
                <w:rFonts w:cs="Times New Roman"/>
                <w:szCs w:val="24"/>
              </w:rPr>
              <w:t>/03.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color w:val="0070C0"/>
                <w:szCs w:val="24"/>
              </w:rPr>
            </w:pPr>
            <w:r>
              <w:rPr>
                <w:rFonts w:cs="Times New Roman"/>
                <w:szCs w:val="24"/>
              </w:rPr>
              <w:t xml:space="preserve">Контроль и регулирование параметров  технологических процессов компримирования газов в условиях плановой и аварийной остановок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  <w:lang w:val="en-US"/>
              </w:rPr>
              <w:t>С</w:t>
            </w:r>
            <w:r>
              <w:rPr>
                <w:rFonts w:cs="Times New Roman"/>
                <w:szCs w:val="24"/>
              </w:rPr>
              <w:t>/04.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>
          <w:trHeight w:val="295" w:hRule="atLeast"/>
          <w:cantSplit w:val="true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D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едение всех стадий технологического процесса получения исходной газовой смеси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Контроль и регулирование всех стадий технологического процесса получения исходной газовой смеси  с помощью распределенной системы управления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  <w:lang w:val="en-US"/>
              </w:rPr>
              <w:t>D</w:t>
            </w:r>
            <w:r>
              <w:rPr>
                <w:rFonts w:cs="Times New Roman"/>
                <w:szCs w:val="24"/>
              </w:rPr>
              <w:t>/01.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ординация действий работников более низкой квалификации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  <w:lang w:val="en-US"/>
              </w:rPr>
              <w:t>D</w:t>
            </w:r>
            <w:r>
              <w:rPr>
                <w:rFonts w:cs="Times New Roman"/>
                <w:szCs w:val="24"/>
              </w:rPr>
              <w:t>/02.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evel1"/>
        <w:jc w:val="center"/>
        <w:rPr/>
      </w:pPr>
      <w:r>
        <w:rPr>
          <w:b w:val="false"/>
          <w:sz w:val="24"/>
          <w:szCs w:val="24"/>
        </w:rPr>
        <w:t>III</w:t>
      </w:r>
      <w:r>
        <w:rPr>
          <w:b w:val="false"/>
          <w:sz w:val="24"/>
          <w:szCs w:val="24"/>
          <w:lang w:val="ru-RU"/>
        </w:rPr>
        <w:t>. Характеристика обобщенных трудовых функций</w:t>
      </w:r>
    </w:p>
    <w:p>
      <w:pPr>
        <w:pStyle w:val="Level1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240" w:after="240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318250" cy="106921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2"/>
                              <w:gridCol w:w="837"/>
                              <w:gridCol w:w="88"/>
                              <w:gridCol w:w="511"/>
                              <w:gridCol w:w="275"/>
                              <w:gridCol w:w="183"/>
                              <w:gridCol w:w="607"/>
                              <w:gridCol w:w="976"/>
                              <w:gridCol w:w="87"/>
                              <w:gridCol w:w="886"/>
                              <w:gridCol w:w="276"/>
                              <w:gridCol w:w="87"/>
                              <w:gridCol w:w="188"/>
                              <w:gridCol w:w="698"/>
                              <w:gridCol w:w="56"/>
                              <w:gridCol w:w="286"/>
                              <w:gridCol w:w="1153"/>
                              <w:gridCol w:w="287"/>
                              <w:gridCol w:w="591"/>
                              <w:gridCol w:w="12"/>
                              <w:gridCol w:w="78"/>
                              <w:gridCol w:w="16"/>
                            </w:tblGrid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2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.1. Обобщенная трудовая функция</w:t>
                                  </w:r>
                                </w:p>
                              </w:tc>
                              <w:tc>
                                <w:tcPr>
                                  <w:tcW w:w="7341" w:type="dxa"/>
                                  <w:gridSpan w:val="1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7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445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Ведение всех стадий технологических процессов получения исходной газовой смеси под руководством аппаратчика более высокой квалификации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Уровень квалификации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9856" w:type="dxa"/>
                                  <w:gridSpan w:val="2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7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оисхождение обобщенной трудовой функции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Заимствовано из оригинала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17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gridSpan w:val="7"/>
                                  <w:tcBorders>
                                    <w:top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gridSpan w:val="3"/>
                                  <w:tcBorders>
                                    <w:top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д оригинала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gridSpan w:val="8"/>
                                  <w:tcBorders>
                                    <w:top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Регистрационный номер профессионального стандарта</w:t>
                                  </w:r>
                                </w:p>
                              </w:tc>
                              <w:tc>
                                <w:tcPr>
                                  <w:tcW w:w="1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9856" w:type="dxa"/>
                                  <w:gridSpan w:val="2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озможные наименования должностей, профессий</w:t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Аппаратчик конверсии 4-го разря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Аппаратчик конверсии 5-го разряда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9856" w:type="dxa"/>
                                  <w:gridSpan w:val="2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ребования к образованию и обучению</w:t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24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Среднее общее образование; профессиональное обучение - программы профессиональной подготовки по профессиям рабочих, программы переподготовки  рабочих,  программы повышения квалификации рабочи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24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Среднее профессиональное образование по соответствующему профилю – программы подготовки квалифицированных рабочих (служащих)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ребования к опыту практической  работы</w:t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24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При наличии документа о профессиональном обучении по профессии. 5-й разряд и выше – опыт работы один год в должности аппаратчика в химическом производстве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собые условия допуска к работе</w:t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" w:leader="none"/>
                                      <w:tab w:val="left" w:pos="10206" w:leader="none"/>
                                    </w:tabs>
                                    <w:spacing w:lineRule="auto" w:line="240" w:before="0" w:after="0"/>
                                    <w:ind w:left="-6" w:hanging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 работе допускаются лица, достигшие 18 ле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" w:leader="none"/>
                                      <w:tab w:val="left" w:pos="10206" w:leader="none"/>
                                    </w:tabs>
                                    <w:spacing w:lineRule="auto" w:line="240" w:before="0" w:after="0"/>
                                    <w:ind w:left="-6" w:hanging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охождение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порядке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vertAlign w:val="superscript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установленном законодательством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" w:leader="none"/>
                                      <w:tab w:val="left" w:pos="10206" w:leader="none"/>
                                    </w:tabs>
                                    <w:spacing w:lineRule="auto" w:line="24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охождение обучения и проверки знаний требований охраны труда, подготовки и проверки знаний по промышленной и пожарной безопасности в установленном порядке, инструктажей по охране труда, стажировки на рабочем месте и получение допуска к самостоятельной работ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" w:leader="none"/>
                                      <w:tab w:val="left" w:pos="10206" w:leader="none"/>
                                    </w:tabs>
                                    <w:spacing w:lineRule="auto" w:line="24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Друг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9856" w:type="dxa"/>
                                  <w:gridSpan w:val="20"/>
                                  <w:tcBorders>
                                    <w:top w:val="single" w:sz="4" w:space="0" w:color="000000"/>
                                    <w:bottom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Дополнительны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Наименование документа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7253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Наименование базовой группы, должности (профессии) или специа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КЗ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  <w:t>&lt;2&gt;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8131</w:t>
                                  </w:r>
                                </w:p>
                              </w:tc>
                              <w:tc>
                                <w:tcPr>
                                  <w:tcW w:w="7253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ператоры установок по переработке химического сырь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7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ЕТКC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  <w:t>&lt;6&gt;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§ 9</w:t>
                                  </w:r>
                                </w:p>
                              </w:tc>
                              <w:tc>
                                <w:tcPr>
                                  <w:tcW w:w="7253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Аппаратчик конверсии 4-го разря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7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§ 10</w:t>
                                  </w:r>
                                </w:p>
                              </w:tc>
                              <w:tc>
                                <w:tcPr>
                                  <w:tcW w:w="7253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Аппаратчик конверсии 5-го разря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КПДТР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  <w:t>&lt;7&gt;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0318</w:t>
                                  </w:r>
                                </w:p>
                              </w:tc>
                              <w:tc>
                                <w:tcPr>
                                  <w:tcW w:w="7253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Аппаратчик конвер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9856" w:type="dxa"/>
                                  <w:gridSpan w:val="2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7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rFonts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17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.1.1 Трудовая функция</w:t>
                                  </w:r>
                                </w:p>
                                <w:p>
                                  <w:pPr>
                                    <w:pStyle w:val="17"/>
                                    <w:spacing w:before="0" w:after="0"/>
                                    <w:ind w:left="0" w:hanging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7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445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бслуживание основного и вспомогательного</w:t>
                                  </w:r>
                                  <w:r>
                                    <w:rPr>
                                      <w:rFonts w:cs="Times New Roman"/>
                                      <w:color w:val="0070C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борудования, трубопроводов и коммуникаций, применяемых  в  технологических процессах получения исходной газовой смеси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А/01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Уровень (подуровень) квалификации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856" w:type="dxa"/>
                                  <w:gridSpan w:val="2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7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оисхождение трудовой функции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ригинал Х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Заимствовано из оригинала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177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0" w:type="dxa"/>
                                  <w:gridSpan w:val="9"/>
                                  <w:tcBorders>
                                    <w:top w:val="single" w:sz="2" w:space="0" w:color="80808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gridSpan w:val="4"/>
                                  <w:tcBorders>
                                    <w:top w:val="single" w:sz="2" w:space="0" w:color="80808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д оригинала</w:t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gridSpan w:val="5"/>
                                  <w:tcBorders>
                                    <w:top w:val="single" w:sz="2" w:space="0" w:color="80808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ind w:right="-104" w:hanging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Регистрационный номер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ind w:right="-104" w:hanging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офессионального стандарта</w:t>
                                  </w:r>
                                </w:p>
                              </w:tc>
                              <w:tc>
                                <w:tcPr>
                                  <w:tcW w:w="1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7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Трудовые действия</w:t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бход, осмотр и текущее обслуживание технологического оборудования, трубопроводов и коммуникаций в границах рабочего места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17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Информирование аппаратчика более высокого уровня квалификации/оператора дистанционного пульта управления/руководителя смены о выявленных отклонениях в работе оборудования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7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бслуживание конвертеров, реакторов, сатурационных башен, котлов-утилизаторов, смесителей, насосов, коммуникаций, выполнение работ по устранению выявленных дефектов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7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Выполнение подготовительных мероприятий на проведение ремонтных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7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Ведение установленной документации по обслуживанию технологического оборудования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7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  <w:t>Необходимые умения</w:t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Выявлять отклонения от нормального режима работы оборудования, трубопроводов и коммуникаций в процессе обходов, осмотров и проверок исправности технологического оборудования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7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тключать и подключать резервное технологическое оборудование и трубопроводы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7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оизводить простые слесарные работы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7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  <w:t>Необходимые знания</w:t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Устройство и расположение основного и вспомогательного технологического оборудования, трубопроводов, коммуникаций, находящихся  в границах рабочего места, периодичность и порядок их осмотров и технических обслуживаний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7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Технологическую схему процесса конверсии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7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Физико-химические свойства сырья, реагентов, полупродуктов, готовой продукции, применяемые в процессе получения исходной газовой смеси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17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Устройство и расположение запорно-регулирующей арматуры и предохранительных устройств,  способы проверки их исправности и обслуживания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7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Назначение, устройство, принцип действия и правила эксплуатации обслуживаемого оборудования и систем противоаварийной защиты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7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Физико-химические свойства газов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  <w:t>Друг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9856" w:type="dxa"/>
                                  <w:gridSpan w:val="20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7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17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.1.2 Трудовая функция</w:t>
                                  </w:r>
                                </w:p>
                                <w:p>
                                  <w:pPr>
                                    <w:pStyle w:val="17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7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нтроль и регулирование параметров  технологических  процессов получения исходной газовой смеси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А/02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Уровень (подуровень) квалификации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856" w:type="dxa"/>
                                  <w:gridSpan w:val="2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7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оисхождение трудовой функции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Заимствовано из оригинала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17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0" w:type="dxa"/>
                                  <w:gridSpan w:val="9"/>
                                  <w:tcBorders>
                                    <w:top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gridSpan w:val="4"/>
                                  <w:tcBorders>
                                    <w:top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д оригинала</w:t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gridSpan w:val="5"/>
                                  <w:tcBorders>
                                    <w:top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ind w:right="-104" w:hanging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Регистрационный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ind w:right="-104" w:hanging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офессионального стандар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ind w:right="-104" w:hanging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772" w:type="dxa"/>
                                  <w:vMerge w:val="restart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Трудовые действия</w:t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ием-сдача смены с ознакомлением о текущем состоянии технологического процесса и работы оборудования, с записями в соответствующих журналах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772" w:type="dxa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ием газа, раствора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772" w:type="dxa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нтроль и регулирование подачи газа по показаниям контрольно-измерительных приборов, результатам проводимых химических анализов и визуально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772" w:type="dxa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Учет расхода сырья и реагентов, применяемых в процессе получения исходной газовой смеси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772" w:type="dxa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Расчет потребляемого количества компонентов процесса конверсии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772" w:type="dxa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Проверка работоспособности контрольно-измерительных приборов и автоматики, 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системы противоаварийной защиты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772" w:type="dxa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Выявление и устранение отклонений от заданного режима технологического процесса и работы оборудования 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772" w:type="dxa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тбор проб технологических сред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772" w:type="dxa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Ведение оперативной документации в установленном порядке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772" w:type="dxa"/>
                                  <w:vMerge w:val="restart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  <w:t>Необходимые умения</w:t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инимать/сдавать смену в установленном порядке, заполнять необходимую оперативную документацию по приему-сдаче смены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772" w:type="dxa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Выявлять и устранять отклонения от заданного режима технологического процесса и работы оборудования 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772" w:type="dxa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Регулировать рабочие параметры по месту размещения  оборудования и на автоматизированном рабочем месте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772" w:type="dxa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существлять отбор проб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772" w:type="dxa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Вести оперативную документацию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772" w:type="dxa"/>
                                  <w:vMerge w:val="restart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  <w:t>Необходимые знания</w:t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бщая технологическая схема производства аммиака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772" w:type="dxa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Технологические схемы получения исходной газовой смеси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772" w:type="dxa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Технологический регламент и производственные инструкции, касающиеся выполнения трудовой функции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772" w:type="dxa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Нормы технологического режима, аналитического контроля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772" w:type="dxa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Требования локальных актов организации по приему-сдаче смены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772" w:type="dxa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авила отбора проб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1772" w:type="dxa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Нормы расхода сырья и реагентов,  применяемых в процессе получения исходной газовой смеси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1772" w:type="dxa"/>
                                  <w:tcBorders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  <w:t>Друг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8084" w:type="dxa"/>
                                  <w:gridSpan w:val="19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240" w:before="0" w:after="0"/>
                                    <w:ind w:left="23" w:hanging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9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2"/>
                        <w:gridCol w:w="837"/>
                        <w:gridCol w:w="88"/>
                        <w:gridCol w:w="511"/>
                        <w:gridCol w:w="275"/>
                        <w:gridCol w:w="183"/>
                        <w:gridCol w:w="607"/>
                        <w:gridCol w:w="976"/>
                        <w:gridCol w:w="87"/>
                        <w:gridCol w:w="886"/>
                        <w:gridCol w:w="276"/>
                        <w:gridCol w:w="87"/>
                        <w:gridCol w:w="188"/>
                        <w:gridCol w:w="698"/>
                        <w:gridCol w:w="56"/>
                        <w:gridCol w:w="286"/>
                        <w:gridCol w:w="1153"/>
                        <w:gridCol w:w="287"/>
                        <w:gridCol w:w="591"/>
                        <w:gridCol w:w="12"/>
                        <w:gridCol w:w="78"/>
                        <w:gridCol w:w="16"/>
                      </w:tblGrid>
                      <w:tr>
                        <w:trPr>
                          <w:trHeight w:val="818" w:hRule="atLeast"/>
                        </w:trPr>
                        <w:tc>
                          <w:tcPr>
                            <w:tcW w:w="2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.1. Обобщенная трудовая функция</w:t>
                            </w:r>
                          </w:p>
                        </w:tc>
                        <w:tc>
                          <w:tcPr>
                            <w:tcW w:w="7341" w:type="dxa"/>
                            <w:gridSpan w:val="1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7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445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Ведение всех стадий технологических процессов получения исходной газовой смеси под руководством аппаратчика более высокой квалификации</w:t>
                            </w:r>
                          </w:p>
                        </w:tc>
                        <w:tc>
                          <w:tcPr>
                            <w:tcW w:w="551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439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Уровень квалификации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9856" w:type="dxa"/>
                            <w:gridSpan w:val="2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7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оисхождение обобщенной трудовой функции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Заимствовано из оригинала</w:t>
                            </w:r>
                          </w:p>
                        </w:tc>
                        <w:tc>
                          <w:tcPr>
                            <w:tcW w:w="12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4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17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gridSpan w:val="7"/>
                            <w:tcBorders>
                              <w:top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9" w:type="dxa"/>
                            <w:gridSpan w:val="3"/>
                            <w:tcBorders>
                              <w:top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д оригинала</w:t>
                            </w:r>
                          </w:p>
                        </w:tc>
                        <w:tc>
                          <w:tcPr>
                            <w:tcW w:w="3346" w:type="dxa"/>
                            <w:gridSpan w:val="8"/>
                            <w:tcBorders>
                              <w:top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Регистрационный номер профессионального стандарта</w:t>
                            </w:r>
                          </w:p>
                        </w:tc>
                        <w:tc>
                          <w:tcPr>
                            <w:tcW w:w="1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9856" w:type="dxa"/>
                            <w:gridSpan w:val="2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80808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озможные наименования должностей, профессий</w:t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Аппаратчик конверсии 4-го разряда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Аппаратчик конверсии 5-го разряда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9856" w:type="dxa"/>
                            <w:gridSpan w:val="20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8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ребования к образованию и обучению</w:t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24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Среднее общее образование; профессиональное обучение - программы профессиональной подготовки по профессиям рабочих, программы переподготовки  рабочих,  программы повышения квалификации рабочи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24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Среднее профессиональное образование по соответствующему профилю – программы подготовки квалифицированных рабочих (служащих)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80808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ребования к опыту практической  работы</w:t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24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При наличии документа о профессиональном обучении по профессии. 5-й разряд и выше – опыт работы один год в должности аппаратчика в химическом производстве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8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собые условия допуска к работе</w:t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" w:leader="none"/>
                                <w:tab w:val="left" w:pos="10206" w:leader="none"/>
                              </w:tabs>
                              <w:spacing w:lineRule="auto" w:line="240" w:before="0" w:after="0"/>
                              <w:ind w:left="-6" w:hanging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 работе допускаются лица, достигшие 18 л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" w:leader="none"/>
                                <w:tab w:val="left" w:pos="10206" w:leader="none"/>
                              </w:tabs>
                              <w:spacing w:lineRule="auto" w:line="240" w:before="0" w:after="0"/>
                              <w:ind w:left="-6" w:hanging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охождение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порядке</w:t>
                            </w:r>
                            <w:r>
                              <w:rPr>
                                <w:rFonts w:cs="Times New Roman"/>
                                <w:szCs w:val="24"/>
                                <w:vertAlign w:val="superscript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>установленном законодательством Российской Феде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" w:leader="none"/>
                                <w:tab w:val="left" w:pos="10206" w:leader="none"/>
                              </w:tabs>
                              <w:spacing w:lineRule="auto" w:line="24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охождение обучения и проверки знаний требований охраны труда, подготовки и проверки знаний по промышленной и пожарной безопасности в установленном порядке, инструктажей по охране труда, стажировки на рабочем месте и получение допуска к самостоятельной работ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" w:leader="none"/>
                                <w:tab w:val="left" w:pos="10206" w:leader="none"/>
                              </w:tabs>
                              <w:spacing w:lineRule="auto" w:line="24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80808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Другие характеристики</w:t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9856" w:type="dxa"/>
                            <w:gridSpan w:val="20"/>
                            <w:tcBorders>
                              <w:top w:val="single" w:sz="4" w:space="0" w:color="000000"/>
                              <w:bottom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Дополнительные характеристики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Наименование документа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7253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Наименование базовой группы, должности (профессии) или специальности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КЗ</w:t>
                            </w:r>
                            <w:r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  <w:t>&lt;2&gt;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8131</w:t>
                            </w:r>
                          </w:p>
                        </w:tc>
                        <w:tc>
                          <w:tcPr>
                            <w:tcW w:w="7253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ператоры установок по переработке химического сырья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7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ЕТКC</w:t>
                            </w:r>
                            <w:r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  <w:t>&lt;6&gt;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§ 9</w:t>
                            </w:r>
                          </w:p>
                        </w:tc>
                        <w:tc>
                          <w:tcPr>
                            <w:tcW w:w="7253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Аппаратчик конверсии 4-го разряда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7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§ 10</w:t>
                            </w:r>
                          </w:p>
                        </w:tc>
                        <w:tc>
                          <w:tcPr>
                            <w:tcW w:w="7253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Аппаратчик конверсии 5-го разряда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КПДТР</w:t>
                            </w:r>
                            <w:r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  <w:t>&lt;7&gt;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0318</w:t>
                            </w:r>
                          </w:p>
                        </w:tc>
                        <w:tc>
                          <w:tcPr>
                            <w:tcW w:w="7253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Аппаратчик конверсии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9856" w:type="dxa"/>
                            <w:gridSpan w:val="20"/>
                            <w:tcBorders/>
                            <w:vAlign w:val="center"/>
                          </w:tcPr>
                          <w:p>
                            <w:pPr>
                              <w:pStyle w:val="17"/>
                              <w:snapToGrid w:val="false"/>
                              <w:spacing w:before="0" w:after="0"/>
                              <w:ind w:left="0" w:hanging="0"/>
                              <w:rPr>
                                <w:rFonts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17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.1.1 Трудовая функция</w:t>
                            </w:r>
                          </w:p>
                          <w:p>
                            <w:pPr>
                              <w:pStyle w:val="17"/>
                              <w:spacing w:before="0" w:after="0"/>
                              <w:ind w:left="0" w:hanging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7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445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бслуживание основного и вспомогательного</w:t>
                            </w:r>
                            <w:r>
                              <w:rPr>
                                <w:rFonts w:cs="Times New Roman"/>
                                <w:color w:val="0070C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>оборудования, трубопроводов и коммуникаций, применяемых  в  технологических процессах получения исходной газовой смеси</w:t>
                            </w:r>
                          </w:p>
                        </w:tc>
                        <w:tc>
                          <w:tcPr>
                            <w:tcW w:w="551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0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А/01</w:t>
                            </w:r>
                            <w:r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Уровень (подуровень) квалификации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9856" w:type="dxa"/>
                            <w:gridSpan w:val="2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17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оисхождение трудовой функции</w:t>
                            </w:r>
                          </w:p>
                        </w:tc>
                        <w:tc>
                          <w:tcPr>
                            <w:tcW w:w="14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ригинал Х</w:t>
                            </w:r>
                          </w:p>
                        </w:tc>
                        <w:tc>
                          <w:tcPr>
                            <w:tcW w:w="10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Заимствовано из оригинала</w:t>
                            </w:r>
                          </w:p>
                        </w:tc>
                        <w:tc>
                          <w:tcPr>
                            <w:tcW w:w="12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7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177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50" w:type="dxa"/>
                            <w:gridSpan w:val="9"/>
                            <w:tcBorders>
                              <w:top w:val="single" w:sz="2" w:space="0" w:color="80808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9" w:type="dxa"/>
                            <w:gridSpan w:val="4"/>
                            <w:tcBorders>
                              <w:top w:val="single" w:sz="2" w:space="0" w:color="80808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д оригинала</w:t>
                            </w:r>
                          </w:p>
                        </w:tc>
                        <w:tc>
                          <w:tcPr>
                            <w:tcW w:w="2373" w:type="dxa"/>
                            <w:gridSpan w:val="5"/>
                            <w:tcBorders>
                              <w:top w:val="single" w:sz="2" w:space="0" w:color="80808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ind w:right="-104" w:hanging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Регистрационный номер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ind w:right="-104" w:hanging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офессионального стандарта</w:t>
                            </w:r>
                          </w:p>
                        </w:tc>
                        <w:tc>
                          <w:tcPr>
                            <w:tcW w:w="1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7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Трудовые действия</w:t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бход, осмотр и текущее обслуживание технологического оборудования, трубопроводов и коммуникаций в границах рабочего места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17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Информирование аппаратчика более высокого уровня квалификации/оператора дистанционного пульта управления/руководителя смены о выявленных отклонениях в работе оборудования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17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бслуживание конвертеров, реакторов, сатурационных башен, котлов-утилизаторов, смесителей, насосов, коммуникаций, выполнение работ по устранению выявленных дефектов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7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Выполнение подготовительных мероприятий на проведение ремонтных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7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Ведение установленной документации по обслуживанию технологического оборудования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17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  <w:t>Необходимые умения</w:t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Выявлять отклонения от нормального режима работы оборудования, трубопроводов и коммуникаций в процессе обходов, осмотров и проверок исправности технологического оборудования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17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тключать и подключать резервное технологическое оборудование и трубопроводы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7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оизводить простые слесарные работы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7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  <w:t>Необходимые знания</w:t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Устройство и расположение основного и вспомогательного технологического оборудования, трубопроводов, коммуникаций, находящихся  в границах рабочего места, периодичность и порядок их осмотров и технических обслуживаний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7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Технологическую схему процесса конверсии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7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Физико-химические свойства сырья, реагентов, полупродуктов, готовой продукции, применяемые в процессе получения исходной газовой смеси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9" w:hRule="atLeast"/>
                        </w:trPr>
                        <w:tc>
                          <w:tcPr>
                            <w:tcW w:w="17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Устройство и расположение запорно-регулирующей арматуры и предохранительных устройств,  способы проверки их исправности и обслуживания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17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Назначение, устройство, принцип действия и правила эксплуатации обслуживаемого оборудования и систем противоаварийной защиты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7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Физико-химические свойства газов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  <w:t>Другие характеристики</w:t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9856" w:type="dxa"/>
                            <w:gridSpan w:val="20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7"/>
                              <w:snapToGrid w:val="false"/>
                              <w:spacing w:before="0" w:after="0"/>
                              <w:ind w:left="0" w:hanging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17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.1.2 Трудовая функция</w:t>
                            </w:r>
                          </w:p>
                          <w:p>
                            <w:pPr>
                              <w:pStyle w:val="17"/>
                              <w:spacing w:before="0" w:after="0"/>
                              <w:ind w:left="0" w:hanging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7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347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нтроль и регулирование параметров  технологических  процессов получения исходной газовой смеси</w:t>
                            </w:r>
                          </w:p>
                        </w:tc>
                        <w:tc>
                          <w:tcPr>
                            <w:tcW w:w="1249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02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А/02</w:t>
                            </w:r>
                            <w:r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39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Уровень (подуровень) квалификации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9856" w:type="dxa"/>
                            <w:gridSpan w:val="2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17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оисхождение трудовой функции</w:t>
                            </w:r>
                          </w:p>
                        </w:tc>
                        <w:tc>
                          <w:tcPr>
                            <w:tcW w:w="14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Заимствовано из оригинала</w:t>
                            </w:r>
                          </w:p>
                        </w:tc>
                        <w:tc>
                          <w:tcPr>
                            <w:tcW w:w="12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7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17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50" w:type="dxa"/>
                            <w:gridSpan w:val="9"/>
                            <w:tcBorders>
                              <w:top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9" w:type="dxa"/>
                            <w:gridSpan w:val="4"/>
                            <w:tcBorders>
                              <w:top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д оригинала</w:t>
                            </w:r>
                          </w:p>
                        </w:tc>
                        <w:tc>
                          <w:tcPr>
                            <w:tcW w:w="2373" w:type="dxa"/>
                            <w:gridSpan w:val="5"/>
                            <w:tcBorders>
                              <w:top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ind w:right="-104" w:hanging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Регистрационный номер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ind w:right="-104" w:hanging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офессионального стандарта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ind w:right="-104" w:hanging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772" w:type="dxa"/>
                            <w:vMerge w:val="restart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Трудовые действия</w:t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ием-сдача смены с ознакомлением о текущем состоянии технологического процесса и работы оборудования, с записями в соответствующих журналах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772" w:type="dxa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ием газа, раствора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772" w:type="dxa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нтроль и регулирование подачи газа по показаниям контрольно-измерительных приборов, результатам проводимых химических анализов и визуально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772" w:type="dxa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Учет расхода сырья и реагентов, применяемых в процессе получения исходной газовой смеси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772" w:type="dxa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Расчет потребляемого количества компонентов процесса конверсии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772" w:type="dxa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Проверка работоспособности контрольно-измерительных приборов и автоматики, 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>системы противоаварийной защиты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772" w:type="dxa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Выявление и устранение отклонений от заданного режима технологического процесса и работы оборудования 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772" w:type="dxa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тбор проб технологических сред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772" w:type="dxa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Ведение оперативной документации в установленном порядке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772" w:type="dxa"/>
                            <w:vMerge w:val="restart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  <w:t>Необходимые умения</w:t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инимать/сдавать смену в установленном порядке, заполнять необходимую оперативную документацию по приему-сдаче смены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772" w:type="dxa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Выявлять и устранять отклонения от заданного режима технологического процесса и работы оборудования 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772" w:type="dxa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Регулировать рабочие параметры по месту размещения  оборудования и на автоматизированном рабочем месте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772" w:type="dxa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существлять отбор проб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772" w:type="dxa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Вести оперативную документацию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772" w:type="dxa"/>
                            <w:vMerge w:val="restart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  <w:t>Необходимые знания</w:t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бщая технологическая схема производства аммиака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772" w:type="dxa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Технологические схемы получения исходной газовой смеси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772" w:type="dxa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Технологический регламент и производственные инструкции, касающиеся выполнения трудовой функции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772" w:type="dxa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Нормы технологического режима, аналитического контроля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772" w:type="dxa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Требования локальных актов организации по приему-сдаче смены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772" w:type="dxa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авила отбора проб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1772" w:type="dxa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Нормы расхода сырья и реагентов,  применяемых в процессе получения исходной газовой смеси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1772" w:type="dxa"/>
                            <w:tcBorders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  <w:t>Другие характеристики</w:t>
                            </w:r>
                          </w:p>
                        </w:tc>
                        <w:tc>
                          <w:tcPr>
                            <w:tcW w:w="8084" w:type="dxa"/>
                            <w:gridSpan w:val="19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240" w:before="0" w:after="0"/>
                              <w:ind w:left="23" w:hanging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240" w:after="240"/>
        <w:rPr/>
      </w:pPr>
      <w:r>
        <w:rPr>
          <w:rFonts w:cs="Times New Roman"/>
          <w:bCs/>
          <w:szCs w:val="24"/>
        </w:rPr>
        <w:t>3.</w:t>
      </w:r>
      <w:r>
        <w:rPr/>
        <w:t>1.3 Трудовая функция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4819"/>
        <w:gridCol w:w="709"/>
        <w:gridCol w:w="850"/>
        <w:gridCol w:w="1560"/>
        <w:gridCol w:w="567"/>
      </w:tblGrid>
      <w:tr>
        <w:trPr>
          <w:trHeight w:val="755" w:hRule="atLeast"/>
        </w:trPr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именование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ение подготовительных работ к ремонту оборудования и пуск после ремонта  технологических  процессов получения исходной газовой смес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/03.3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Уровень (подуровень)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1276"/>
        <w:gridCol w:w="567"/>
        <w:gridCol w:w="1843"/>
        <w:gridCol w:w="1134"/>
        <w:gridCol w:w="2835"/>
      </w:tblGrid>
      <w:tr>
        <w:trPr/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Происхождение обобщенной трудовой фун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аимствовано из ориги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Код оригинала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10207" w:type="dxa"/>
        <w:jc w:val="left"/>
        <w:tblInd w:w="-1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7655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рудовые действия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ение работ по подготовке технологического оборудования, трубопроводов  и коммуникаций к ремонту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еспечение условий  проведения работ повышенной опасности, выполняемых в границах рабочего места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 xml:space="preserve">Участие в подготовки оборудования к ремонту 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ение несложного ремонта оборудования в границах рабочего места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мотр технологического оборудования после ремонта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троль состояния запорно-регулирующей арматуры в обвязке аппаратов и оборудования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троль правильного положения запорно-регулирующей арматуры при сборке технологической схемы процесса конверсии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ценка готовности технологического оборудования к вводу в эксплуатацию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Ведение пусковых операций и вывод оборудования на штатный технологический режим </w:t>
            </w:r>
          </w:p>
        </w:tc>
      </w:tr>
      <w:tr>
        <w:trPr>
          <w:cantSplit w:val="true"/>
        </w:trPr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еобходимые умения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ять отключение обслуживаемого оборудования для вывода в ремонт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Переключать работающее оборудования на резервное 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ять подготовку технологического оборудования, трубопроводов  и коммуникаций к ремонту</w:t>
            </w:r>
          </w:p>
        </w:tc>
      </w:tr>
      <w:tr>
        <w:trPr>
          <w:trHeight w:val="272" w:hRule="atLeast"/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изводить простые слесарные работы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тролировать параметры технологического процесса смежного оборудования при проведении ремонта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Оценивать работоспособность оборудования </w:t>
            </w:r>
          </w:p>
        </w:tc>
      </w:tr>
      <w:tr>
        <w:trPr>
          <w:trHeight w:val="397" w:hRule="atLeast"/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Производить пуск оборудования </w:t>
            </w:r>
          </w:p>
        </w:tc>
      </w:tr>
      <w:tr>
        <w:trPr>
          <w:cantSplit w:val="true"/>
        </w:trPr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еобходимые знания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авила безопасного проведения ремонтных работ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ипы, назначение и применение прокладочных, уплотнительных и набивочных материалов</w:t>
            </w:r>
          </w:p>
        </w:tc>
      </w:tr>
      <w:tr>
        <w:trPr>
          <w:trHeight w:val="369" w:hRule="atLeast"/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оследовательность пуска технологического процесса и оборудования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ругие характеристики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  <w:tab/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autoSpaceDE w:val="false"/>
        <w:spacing w:lineRule="auto" w:line="240" w:before="240" w:after="240"/>
        <w:rPr/>
      </w:pPr>
      <w:r>
        <w:rPr>
          <w:rFonts w:cs="Times New Roman"/>
          <w:bCs/>
          <w:szCs w:val="24"/>
        </w:rPr>
        <w:t>3.1.4</w:t>
      </w:r>
      <w:r>
        <w:rPr/>
        <w:t xml:space="preserve"> Трудовая функция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4819"/>
        <w:gridCol w:w="709"/>
        <w:gridCol w:w="850"/>
        <w:gridCol w:w="1560"/>
        <w:gridCol w:w="567"/>
      </w:tblGrid>
      <w:tr>
        <w:trPr>
          <w:trHeight w:val="755" w:hRule="atLeast"/>
        </w:trPr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именование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троль и регулирование параметров технологических  процессов получения исходной газовой смеси в условиях плановой и аварийной остановок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/04.3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Уровень (подуровень)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1276"/>
        <w:gridCol w:w="567"/>
        <w:gridCol w:w="1843"/>
        <w:gridCol w:w="1134"/>
        <w:gridCol w:w="2835"/>
      </w:tblGrid>
      <w:tr>
        <w:trPr/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Происхождение обобщенной трудовой фун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аимствовано из ориги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Код оригинала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7655"/>
      </w:tblGrid>
      <w:tr>
        <w:trPr>
          <w:trHeight w:val="5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рудовые действ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 xml:space="preserve">Остановка технологических процессов и последовательное отключение оборудования получения исходной газовой смеси в установленном порядке 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варийная остановка технологических процессов получения исходной газовой смеси в соответствии установленным в организации порядком действий в случае аварии или инцидента на опасном производственном объекте, распоряжениями вышестоящего оперативного персонала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Определение причин возникновения нештатной ситуации по показаниям приборов, работе устройств противоаварийной защиты и сигнализации 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Переключение работающего оборудования на резервное 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уществление перехода с автоматического управления на ручное и обратно согласно производственным инструкциям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троль показаний приборов, технологических параметров процесса  с автоматизированного рабочего места</w:t>
            </w:r>
          </w:p>
        </w:tc>
      </w:tr>
      <w:tr>
        <w:trPr>
          <w:trHeight w:val="6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заимодействие с персоналом смежных установок в период проведения плановой и аварийной остановки</w:t>
            </w:r>
          </w:p>
        </w:tc>
      </w:tr>
      <w:tr>
        <w:trPr>
          <w:trHeight w:val="6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едение оперативной документации в процессе плановой и аварийной остановки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еобходимые уме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изводить плановую остановку технологического оборудования согласно производственным инструкциям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Производить остановку, отключение оборудования при срабатывании блокировок 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тключать оборудование в соответствии с производственными инструкциями, приводить оборудование в безопасное состояние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уществлять переход на резервное оборудование согласно производственным инструкциям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изводить переключение управления оборудованием с автоматического на ручное и обратно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тролировать изменение показаний работы оборудования по соответствующим приборам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Вести установленную оперативную документацию в процессе плановой и аварийной остановки</w:t>
            </w:r>
          </w:p>
        </w:tc>
      </w:tr>
      <w:tr>
        <w:trPr>
          <w:trHeight w:val="40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пределять условия и причины возникновения аварийных ситуаций</w:t>
            </w:r>
          </w:p>
        </w:tc>
      </w:tr>
      <w:tr>
        <w:trPr>
          <w:trHeight w:val="41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ывать первую помощь пострадавшим на производстве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Необходимые зна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Требования производственных инструкций в режимах плановой и аварийной остановок технологического процесса получения исходной газовой смеси</w:t>
            </w:r>
          </w:p>
        </w:tc>
      </w:tr>
      <w:tr>
        <w:trPr>
          <w:trHeight w:val="4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Характеристики основного и вспомогательного оборудования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обенности пуска, эксплуатации и остановки технологического процесса, оборудования в зимнее время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взаимодействия с персоналом смежных рабочих мест и подразделений организации в период плановой и аварийной остановок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ормативные правовые акты и локальные акты организации по ведению работ и порядка действий в случае аварии или инцидента на опасном производственном объекте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ребования охраны труда, промышленной, пожарной и экологической безопасности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авила оказания первой помощи пострадавшим на производстве</w:t>
            </w:r>
          </w:p>
        </w:tc>
      </w:tr>
      <w:tr>
        <w:trPr>
          <w:trHeight w:val="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ругие характеристик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br w:type="page"/>
      </w:r>
      <w:r>
        <w:rPr>
          <w:rFonts w:cs="Times New Roman"/>
          <w:szCs w:val="24"/>
        </w:rPr>
      </w:r>
    </w:p>
    <w:p>
      <w:pPr>
        <w:pStyle w:val="Normal"/>
        <w:autoSpaceDE w:val="false"/>
        <w:spacing w:lineRule="auto" w:line="240" w:before="240" w:after="240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459855" cy="106921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0"/>
                              <w:gridCol w:w="7"/>
                              <w:gridCol w:w="983"/>
                              <w:gridCol w:w="111"/>
                              <w:gridCol w:w="603"/>
                              <w:gridCol w:w="427"/>
                              <w:gridCol w:w="452"/>
                              <w:gridCol w:w="88"/>
                              <w:gridCol w:w="139"/>
                              <w:gridCol w:w="2014"/>
                              <w:gridCol w:w="80"/>
                              <w:gridCol w:w="20"/>
                              <w:gridCol w:w="141"/>
                              <w:gridCol w:w="184"/>
                              <w:gridCol w:w="283"/>
                              <w:gridCol w:w="142"/>
                              <w:gridCol w:w="142"/>
                              <w:gridCol w:w="319"/>
                              <w:gridCol w:w="32"/>
                              <w:gridCol w:w="21"/>
                              <w:gridCol w:w="53"/>
                              <w:gridCol w:w="284"/>
                              <w:gridCol w:w="283"/>
                              <w:gridCol w:w="1276"/>
                              <w:gridCol w:w="142"/>
                              <w:gridCol w:w="567"/>
                            </w:tblGrid>
                            <w:tr>
                              <w:trPr>
                                <w:trHeight w:val="805" w:hRule="atLeast"/>
                              </w:trPr>
                              <w:tc>
                                <w:tcPr>
                                  <w:tcW w:w="4190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.2 Обобщенная трудовая функция</w:t>
                                  </w:r>
                                </w:p>
                              </w:tc>
                              <w:tc>
                                <w:tcPr>
                                  <w:tcW w:w="5983" w:type="dxa"/>
                                  <w:gridSpan w:val="1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Ведение всех стадий технологических процессов конденсац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5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Уровень квалификац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0173" w:type="dxa"/>
                                  <w:gridSpan w:val="2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481" w:type="dxa"/>
                                  <w:gridSpan w:val="4"/>
                                  <w:tcBorders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оисхождение обобщенной трудовой функции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gridSpan w:val="5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Заимствовано из оригинала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5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gridSpan w:val="8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48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4" w:type="dxa"/>
                                  <w:gridSpan w:val="9"/>
                                  <w:tcBorders>
                                    <w:top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5"/>
                                  <w:tcBorders>
                                    <w:top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д оригинала</w:t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gridSpan w:val="8"/>
                                  <w:tcBorders>
                                    <w:top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Регистрационный номер профессионального стандар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0173" w:type="dxa"/>
                                  <w:gridSpan w:val="2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4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Возможные наименования должностей, профессий</w:t>
                                  </w:r>
                                </w:p>
                              </w:tc>
                              <w:tc>
                                <w:tcPr>
                                  <w:tcW w:w="7692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Аппаратчик конденсации 3-го разря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Аппаратчик конденсации 4-го разря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0173" w:type="dxa"/>
                                  <w:gridSpan w:val="2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4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Требования к образованию и обучению</w:t>
                                  </w:r>
                                </w:p>
                              </w:tc>
                              <w:tc>
                                <w:tcPr>
                                  <w:tcW w:w="7692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24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Среднее общее образование; профессиональное обучение - программы профессиональной подготовки по профессиям рабочих, программы переподготовки  рабочих,  программы повышения квалификации рабочи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24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Среднее профессиональное образование по соответствующему профилю – программы подготовки квалифицированных рабочих (служащих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4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Требования к опыту практической  работы</w:t>
                                  </w:r>
                                </w:p>
                              </w:tc>
                              <w:tc>
                                <w:tcPr>
                                  <w:tcW w:w="7692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24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При наличии документа о профессиональном обучении по профессии. 5-й разряд и выше – опыт работы один год в должности аппаратчика в химическом производств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4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собые условия допуска к работе</w:t>
                                  </w:r>
                                </w:p>
                              </w:tc>
                              <w:tc>
                                <w:tcPr>
                                  <w:tcW w:w="7692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" w:leader="none"/>
                                      <w:tab w:val="left" w:pos="10206" w:leader="none"/>
                                    </w:tabs>
                                    <w:spacing w:lineRule="auto" w:line="240" w:before="0" w:after="0"/>
                                    <w:ind w:left="-6" w:hanging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 работе допускаются лица, достигшие 18 ле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" w:leader="none"/>
                                      <w:tab w:val="left" w:pos="10206" w:leader="none"/>
                                    </w:tabs>
                                    <w:spacing w:lineRule="auto" w:line="240" w:before="0" w:after="0"/>
                                    <w:ind w:left="-6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охождение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порядке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vertAlign w:val="superscript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установленном законодательством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" w:leader="none"/>
                                      <w:tab w:val="left" w:pos="10206" w:leader="none"/>
                                    </w:tabs>
                                    <w:spacing w:lineRule="auto" w:line="24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охождение обучения и проверки знаний требований охраны труда, подготовки и проверки знаний по промышленной и пожарной безопасности в установленном порядке, инструктажей по охране труда, стажировки на рабочем месте и получение допуска к самостоятельной рабо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4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Друг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7692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10173" w:type="dxa"/>
                                  <w:gridSpan w:val="26"/>
                                  <w:tcBorders>
                                    <w:top w:val="single" w:sz="4" w:space="0" w:color="000000"/>
                                    <w:bottom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Дополнительные 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0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bottom w:val="single" w:sz="2" w:space="0" w:color="8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Наименование документа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6122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Наименование базовой группы, должности (профессии) или специа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0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КЗ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  <w:t>&lt;2&gt;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8131</w:t>
                                  </w:r>
                                </w:p>
                              </w:tc>
                              <w:tc>
                                <w:tcPr>
                                  <w:tcW w:w="6122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2" w:space="0" w:color="80808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ператоры установок по переработке химического сырь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0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ЕТКС&lt;5&gt;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§ 84</w:t>
                                  </w:r>
                                </w:p>
                              </w:tc>
                              <w:tc>
                                <w:tcPr>
                                  <w:tcW w:w="6122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2" w:space="0" w:color="80808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Аппаратчик конденсации 3-го разря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0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§ 85</w:t>
                                  </w:r>
                                </w:p>
                              </w:tc>
                              <w:tc>
                                <w:tcPr>
                                  <w:tcW w:w="6122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2" w:space="0" w:color="80808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Аппаратчик конденсации 4-го разря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0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КПДТР&lt;6&gt;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0321</w:t>
                                  </w:r>
                                </w:p>
                              </w:tc>
                              <w:tc>
                                <w:tcPr>
                                  <w:tcW w:w="6122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2" w:space="0" w:color="80808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Аппаратчик конденс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10173" w:type="dxa"/>
                                  <w:gridSpan w:val="2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7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17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.2.1 Трудовая функция</w:t>
                                  </w:r>
                                </w:p>
                                <w:p>
                                  <w:pPr>
                                    <w:pStyle w:val="17"/>
                                    <w:spacing w:before="0" w:after="0"/>
                                    <w:ind w:left="0" w:hanging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387" w:type="dxa"/>
                                  <w:gridSpan w:val="2"/>
                                  <w:tcBorders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242" w:type="dxa"/>
                                  <w:gridSpan w:val="1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бслуживание основного и вспомогательного</w:t>
                                  </w:r>
                                  <w:r>
                                    <w:rPr>
                                      <w:rFonts w:cs="Times New Roman"/>
                                      <w:color w:val="0070C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борудования, трубопроводов и коммуникаций, применяемых при ведении технологических процессов конденсац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6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В/01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Уровень (подуровень) квалификац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0173" w:type="dxa"/>
                                  <w:gridSpan w:val="2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оисхождение трудовой функции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gridSpan w:val="5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Заимствовано из оригинала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gridSpan w:val="8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gridSpan w:val="6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4" w:type="dxa"/>
                                  <w:gridSpan w:val="8"/>
                                  <w:tcBorders>
                                    <w:top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gridSpan w:val="8"/>
                                  <w:tcBorders>
                                    <w:top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д оригинала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gridSpan w:val="7"/>
                                  <w:tcBorders>
                                    <w:top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ind w:right="-104" w:hanging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Регистрационный номер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ind w:right="-104" w:hanging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офессионального стандар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restart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Трудовые действия</w:t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бход, осмотр и текущее обслуживание технологического оборудования, трубопроводов и коммуникаций в границах рабочего мес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Информирование аппаратчика более высокого уровня квалификации/дистанционного пульта управления/руководителя смены о выявленных отклонениях в работе оборуд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Выполнение работ по устранению выявленных дефектов/неисправностей в работе технологического оборуд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Ведение установленной документации по обслуживанию технологического оборуд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restart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  <w:t>Необходимые умения</w:t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Выявлять отклонения от нормального режима работы оборудования, трубопроводов и коммуникаций в процессе обходов, осмотров и проверок исправности технологического оборуд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тключать и подключать резервное технологическое оборудование и трубопров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Производить простые слесарные работ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restart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  <w:t>Необходимые знания</w:t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Устройство и расположение основного и вспомогательного оборудования, трубопроводов, коммуникаций, находящихся в границах рабочего места, периодичность и порядок их осмотров и технических обслужив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Физико-химические свойства сырья, полупродуктов, готовой продукции, применяемых в процессе конденс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Устройство и расположение запорно-регулирующей арматуры и предохранительных устройств, обслуживание и способы проверки их исправ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Назначение, устройство, принцип действия и правила эксплуатации обслуживаемого оборудования и систем противоаварийной защи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оизводственные инструкции и инструкции по охране труда, касающиеся выполнения трудовой функ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  <w:t>Друг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10173" w:type="dxa"/>
                                  <w:gridSpan w:val="2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7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rFonts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17"/>
                                    <w:spacing w:before="0" w:after="0"/>
                                    <w:ind w:left="0" w:hanging="0"/>
                                    <w:rPr>
                                      <w:rFonts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17"/>
                                    <w:spacing w:before="0" w:after="0"/>
                                    <w:ind w:left="0" w:hanging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.2.2 Трудовая функция</w:t>
                                  </w:r>
                                </w:p>
                                <w:p>
                                  <w:pPr>
                                    <w:pStyle w:val="17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387" w:type="dxa"/>
                                  <w:gridSpan w:val="2"/>
                                  <w:tcBorders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gridSpan w:val="8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нтроль и регулирование параметров технологических процессов конденсаци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5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7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В/02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Уровень (подуровень) квалификаци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0173" w:type="dxa"/>
                                  <w:gridSpan w:val="2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оисхождение трудовой функции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gridSpan w:val="5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Заимствовано из оригинала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gridSpan w:val="8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gridSpan w:val="6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4" w:type="dxa"/>
                                  <w:gridSpan w:val="8"/>
                                  <w:tcBorders>
                                    <w:top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gridSpan w:val="8"/>
                                  <w:tcBorders>
                                    <w:top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д оригинала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gridSpan w:val="7"/>
                                  <w:tcBorders>
                                    <w:top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ind w:right="-104" w:hanging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Регистрационный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ind w:right="-104" w:hanging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офессионального стандар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ind w:right="-104" w:hanging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restart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Трудовые действия</w:t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ием-сдача смены с ознакомлением о текущем состоянии технологического процесса и работы оборудования, с записями в соответствующих журнал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Учет расхода сырья, применяемого в процессе конденс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нтроль и регулирование параметров технологического процесса в нормальном технологическом режиме по месту размещения  оборудования и на автоматизированном рабочем мес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оверка работоспособности контрольно-измерительных приборов и автоматики, системы противоаварийной защи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Регулирование поступления пара или парообразовательных смесей в аппараты конденс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Улавливание конденсата в сборники или на последующую обработку, улавливание несконденсированного п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Выявление и устранение отклонений от заданного режима технологического процесса и работы оборуд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тбор проб технологических сре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Учет расхода сырья и выхода готового проду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Ведение оперативной документации в установленном поряд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restart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  <w:t>Необходимые умения</w:t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инимать/сдавать смену в установленном порядке, заполнять необходимую рабочую документацию по приему-сдаче см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Вести учет сырья, применяемого в процессе конденс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Выявлять и устранять отклонения от заданного режима технологического процесса и работы оборуд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Регулировать рабочие параметры по месту размещения оборудования и на автоматизированном рабочем мес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существлять отбор про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Вести оперативную документацию по технологическому процессу конденс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restart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  <w:t>Необходимые знания</w:t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бщая принципиальная схема производства аммиа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Технологические схемы процесса конденс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Нормы технологического режима, аналитического контро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Требования локальных актов организации по приему-сдаче см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авила отбора про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Нормы расхода сырья и реагентов,  применяемых в процессе конденс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  <w:t>Друг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240" w:before="0" w:after="0"/>
                                    <w:ind w:left="23" w:hanging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0"/>
                        <w:gridCol w:w="7"/>
                        <w:gridCol w:w="983"/>
                        <w:gridCol w:w="111"/>
                        <w:gridCol w:w="603"/>
                        <w:gridCol w:w="427"/>
                        <w:gridCol w:w="452"/>
                        <w:gridCol w:w="88"/>
                        <w:gridCol w:w="139"/>
                        <w:gridCol w:w="2014"/>
                        <w:gridCol w:w="80"/>
                        <w:gridCol w:w="20"/>
                        <w:gridCol w:w="141"/>
                        <w:gridCol w:w="184"/>
                        <w:gridCol w:w="283"/>
                        <w:gridCol w:w="142"/>
                        <w:gridCol w:w="142"/>
                        <w:gridCol w:w="319"/>
                        <w:gridCol w:w="32"/>
                        <w:gridCol w:w="21"/>
                        <w:gridCol w:w="53"/>
                        <w:gridCol w:w="284"/>
                        <w:gridCol w:w="283"/>
                        <w:gridCol w:w="1276"/>
                        <w:gridCol w:w="142"/>
                        <w:gridCol w:w="567"/>
                      </w:tblGrid>
                      <w:tr>
                        <w:trPr>
                          <w:trHeight w:val="805" w:hRule="atLeast"/>
                        </w:trPr>
                        <w:tc>
                          <w:tcPr>
                            <w:tcW w:w="4190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.2 Обобщенная трудовая функция</w:t>
                            </w:r>
                          </w:p>
                        </w:tc>
                        <w:tc>
                          <w:tcPr>
                            <w:tcW w:w="5983" w:type="dxa"/>
                            <w:gridSpan w:val="1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380" w:type="dxa"/>
                            <w:tcBorders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4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Ведение всех стадий технологических процессов конденсации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5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808080"/>
                              <w:bottom w:val="single" w:sz="4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Уровень квалификаци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0173" w:type="dxa"/>
                            <w:gridSpan w:val="2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481" w:type="dxa"/>
                            <w:gridSpan w:val="4"/>
                            <w:tcBorders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оисхождение обобщенной трудовой функции</w:t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394" w:type="dxa"/>
                            <w:gridSpan w:val="5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Заимствовано из оригинала</w:t>
                            </w:r>
                          </w:p>
                        </w:tc>
                        <w:tc>
                          <w:tcPr>
                            <w:tcW w:w="1070" w:type="dxa"/>
                            <w:gridSpan w:val="5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58" w:type="dxa"/>
                            <w:gridSpan w:val="8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48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4" w:type="dxa"/>
                            <w:gridSpan w:val="9"/>
                            <w:tcBorders>
                              <w:top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gridSpan w:val="5"/>
                            <w:tcBorders>
                              <w:top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д оригинала</w:t>
                            </w:r>
                          </w:p>
                        </w:tc>
                        <w:tc>
                          <w:tcPr>
                            <w:tcW w:w="2658" w:type="dxa"/>
                            <w:gridSpan w:val="8"/>
                            <w:tcBorders>
                              <w:top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Регистрационный номер профессионального стандарта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10173" w:type="dxa"/>
                            <w:gridSpan w:val="26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4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80808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Возможные наименования должностей, профессий</w:t>
                            </w:r>
                          </w:p>
                        </w:tc>
                        <w:tc>
                          <w:tcPr>
                            <w:tcW w:w="7692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Аппаратчик конденсации 3-го разряда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Аппаратчик конденсации 4-го разряда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0173" w:type="dxa"/>
                            <w:gridSpan w:val="2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4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80808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Требования к образованию и обучению</w:t>
                            </w:r>
                          </w:p>
                        </w:tc>
                        <w:tc>
                          <w:tcPr>
                            <w:tcW w:w="7692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24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Среднее общее образование; профессиональное обучение - программы профессиональной подготовки по профессиям рабочих, программы переподготовки  рабочих,  программы повышения квалификации рабочи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24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Среднее профессиональное образование по соответствующему профилю – программы подготовки квалифицированных рабочих (служащих)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4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80808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Требования к опыту практической  работы</w:t>
                            </w:r>
                          </w:p>
                        </w:tc>
                        <w:tc>
                          <w:tcPr>
                            <w:tcW w:w="7692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24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При наличии документа о профессиональном обучении по профессии. 5-й разряд и выше – опыт работы один год в должности аппаратчика в химическом производстве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4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80808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собые условия допуска к работе</w:t>
                            </w:r>
                          </w:p>
                        </w:tc>
                        <w:tc>
                          <w:tcPr>
                            <w:tcW w:w="7692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" w:leader="none"/>
                                <w:tab w:val="left" w:pos="10206" w:leader="none"/>
                              </w:tabs>
                              <w:spacing w:lineRule="auto" w:line="240" w:before="0" w:after="0"/>
                              <w:ind w:left="-6" w:hanging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 работе допускаются лица, достигшие 18 л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" w:leader="none"/>
                                <w:tab w:val="left" w:pos="10206" w:leader="none"/>
                              </w:tabs>
                              <w:spacing w:lineRule="auto" w:line="240" w:before="0" w:after="0"/>
                              <w:ind w:left="-6" w:hanging="0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охождение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порядке</w:t>
                            </w:r>
                            <w:r>
                              <w:rPr>
                                <w:rFonts w:cs="Times New Roman"/>
                                <w:szCs w:val="24"/>
                                <w:vertAlign w:val="superscript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>установленном законодательством Российской Феде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" w:leader="none"/>
                                <w:tab w:val="left" w:pos="10206" w:leader="none"/>
                              </w:tabs>
                              <w:spacing w:lineRule="auto" w:line="24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охождение обучения и проверки знаний требований охраны труда, подготовки и проверки знаний по промышленной и пожарной безопасности в установленном порядке, инструктажей по охране труда, стажировки на рабочем месте и получение допуска к самостоятельной работе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4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80808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Другие характеристики</w:t>
                            </w:r>
                          </w:p>
                        </w:tc>
                        <w:tc>
                          <w:tcPr>
                            <w:tcW w:w="7692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10173" w:type="dxa"/>
                            <w:gridSpan w:val="26"/>
                            <w:tcBorders>
                              <w:top w:val="single" w:sz="4" w:space="0" w:color="000000"/>
                              <w:bottom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Дополнительные характеристики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0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808080"/>
                              <w:bottom w:val="single" w:sz="2" w:space="0" w:color="8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Наименование документа</w:t>
                            </w:r>
                          </w:p>
                        </w:tc>
                        <w:tc>
                          <w:tcPr>
                            <w:tcW w:w="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6122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Наименование базовой группы, должности (профессии) или специальности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0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КЗ</w:t>
                            </w:r>
                            <w:r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  <w:t>&lt;2&gt;</w:t>
                            </w:r>
                          </w:p>
                        </w:tc>
                        <w:tc>
                          <w:tcPr>
                            <w:tcW w:w="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8131</w:t>
                            </w:r>
                          </w:p>
                        </w:tc>
                        <w:tc>
                          <w:tcPr>
                            <w:tcW w:w="6122" w:type="dxa"/>
                            <w:gridSpan w:val="18"/>
                            <w:tcBorders>
                              <w:top w:val="single" w:sz="4" w:space="0" w:color="000000"/>
                              <w:left w:val="single" w:sz="2" w:space="0" w:color="808080"/>
                              <w:bottom w:val="single" w:sz="4" w:space="0" w:color="00000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ператоры установок по переработке химического сырья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0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8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ЕТКС&lt;5&gt;</w:t>
                            </w:r>
                          </w:p>
                        </w:tc>
                        <w:tc>
                          <w:tcPr>
                            <w:tcW w:w="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§ 84</w:t>
                            </w:r>
                          </w:p>
                        </w:tc>
                        <w:tc>
                          <w:tcPr>
                            <w:tcW w:w="6122" w:type="dxa"/>
                            <w:gridSpan w:val="18"/>
                            <w:tcBorders>
                              <w:top w:val="single" w:sz="4" w:space="0" w:color="000000"/>
                              <w:left w:val="single" w:sz="2" w:space="0" w:color="808080"/>
                              <w:bottom w:val="single" w:sz="4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Аппаратчик конденсации 3-го разряда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0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8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§ 85</w:t>
                            </w:r>
                          </w:p>
                        </w:tc>
                        <w:tc>
                          <w:tcPr>
                            <w:tcW w:w="6122" w:type="dxa"/>
                            <w:gridSpan w:val="18"/>
                            <w:tcBorders>
                              <w:top w:val="single" w:sz="4" w:space="0" w:color="000000"/>
                              <w:left w:val="single" w:sz="2" w:space="0" w:color="808080"/>
                              <w:bottom w:val="single" w:sz="4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Аппаратчик конденсации 4-го разряда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0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80808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КПДТР&lt;6&gt;</w:t>
                            </w:r>
                          </w:p>
                        </w:tc>
                        <w:tc>
                          <w:tcPr>
                            <w:tcW w:w="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0321</w:t>
                            </w:r>
                          </w:p>
                        </w:tc>
                        <w:tc>
                          <w:tcPr>
                            <w:tcW w:w="6122" w:type="dxa"/>
                            <w:gridSpan w:val="18"/>
                            <w:tcBorders>
                              <w:top w:val="single" w:sz="4" w:space="0" w:color="000000"/>
                              <w:left w:val="single" w:sz="2" w:space="0" w:color="808080"/>
                              <w:bottom w:val="single" w:sz="4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Аппаратчик конденсации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10173" w:type="dxa"/>
                            <w:gridSpan w:val="26"/>
                            <w:tcBorders/>
                            <w:vAlign w:val="center"/>
                          </w:tcPr>
                          <w:p>
                            <w:pPr>
                              <w:pStyle w:val="17"/>
                              <w:snapToGrid w:val="false"/>
                              <w:spacing w:before="0" w:after="0"/>
                              <w:ind w:left="0" w:hanging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17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.2.1 Трудовая функция</w:t>
                            </w:r>
                          </w:p>
                          <w:p>
                            <w:pPr>
                              <w:pStyle w:val="17"/>
                              <w:spacing w:before="0" w:after="0"/>
                              <w:ind w:left="0" w:hanging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387" w:type="dxa"/>
                            <w:gridSpan w:val="2"/>
                            <w:tcBorders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242" w:type="dxa"/>
                            <w:gridSpan w:val="1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бслуживание основного и вспомогательного</w:t>
                            </w:r>
                            <w:r>
                              <w:rPr>
                                <w:rFonts w:cs="Times New Roman"/>
                                <w:color w:val="0070C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>оборудования, трубопроводов и коммуникаций, применяемых при ведении технологических процессов конденсации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6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В/01</w:t>
                            </w:r>
                            <w:r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Уровень (подуровень) квалификаци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0173" w:type="dxa"/>
                            <w:gridSpan w:val="2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2370" w:type="dxa"/>
                            <w:gridSpan w:val="3"/>
                            <w:tcBorders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оисхождение трудовой функции</w:t>
                            </w:r>
                          </w:p>
                        </w:tc>
                        <w:tc>
                          <w:tcPr>
                            <w:tcW w:w="1141" w:type="dxa"/>
                            <w:gridSpan w:val="3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2341" w:type="dxa"/>
                            <w:gridSpan w:val="5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Заимствовано из оригинала</w:t>
                            </w:r>
                          </w:p>
                        </w:tc>
                        <w:tc>
                          <w:tcPr>
                            <w:tcW w:w="1264" w:type="dxa"/>
                            <w:gridSpan w:val="8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05" w:type="dxa"/>
                            <w:gridSpan w:val="6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37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14" w:type="dxa"/>
                            <w:gridSpan w:val="8"/>
                            <w:tcBorders>
                              <w:top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gridSpan w:val="8"/>
                            <w:tcBorders>
                              <w:top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д оригинала</w:t>
                            </w:r>
                          </w:p>
                        </w:tc>
                        <w:tc>
                          <w:tcPr>
                            <w:tcW w:w="2626" w:type="dxa"/>
                            <w:gridSpan w:val="7"/>
                            <w:tcBorders>
                              <w:top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ind w:right="-104" w:hanging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Регистрационный номер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ind w:right="-104" w:hanging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офессионального стандарта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restart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Трудовые действия</w:t>
                            </w:r>
                          </w:p>
                        </w:tc>
                        <w:tc>
                          <w:tcPr>
                            <w:tcW w:w="7803" w:type="dxa"/>
                            <w:gridSpan w:val="23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бход, осмотр и текущее обслуживание технологического оборудования, трубопроводов и коммуникаций в границах рабочего места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3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Информирование аппаратчика более высокого уровня квалификации/дистанционного пульта управления/руководителя смены о выявленных отклонениях в работе оборудования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3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Выполнение работ по устранению выявленных дефектов/неисправностей в работе технологического оборудования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3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Ведение установленной документации по обслуживанию технологического оборудования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restart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  <w:t>Необходимые умения</w:t>
                            </w:r>
                          </w:p>
                        </w:tc>
                        <w:tc>
                          <w:tcPr>
                            <w:tcW w:w="7803" w:type="dxa"/>
                            <w:gridSpan w:val="23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Выявлять отклонения от нормального режима работы оборудования, трубопроводов и коммуникаций в процессе обходов, осмотров и проверок исправности технологического оборудования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3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тключать и подключать резервное технологическое оборудование и трубопроводы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3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Производить простые слесарные работы 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restart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  <w:t>Необходимые знания</w:t>
                            </w:r>
                          </w:p>
                        </w:tc>
                        <w:tc>
                          <w:tcPr>
                            <w:tcW w:w="7803" w:type="dxa"/>
                            <w:gridSpan w:val="23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Устройство и расположение основного и вспомогательного оборудования, трубопроводов, коммуникаций, находящихся в границах рабочего места, периодичность и порядок их осмотров и технических обслуживаний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3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Физико-химические свойства сырья, полупродуктов, готовой продукции, применяемых в процессе конденсации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3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Устройство и расположение запорно-регулирующей арматуры и предохранительных устройств, обслуживание и способы проверки их исправности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3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Назначение, устройство, принцип действия и правила эксплуатации обслуживаемого оборудования и систем противоаварийной защиты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3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оизводственные инструкции и инструкции по охране труда, касающиеся выполнения трудовой функции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  <w:t>Другие характеристики</w:t>
                            </w:r>
                          </w:p>
                        </w:tc>
                        <w:tc>
                          <w:tcPr>
                            <w:tcW w:w="7803" w:type="dxa"/>
                            <w:gridSpan w:val="23"/>
                            <w:tcBorders>
                              <w:top w:val="single" w:sz="4" w:space="0" w:color="00000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10173" w:type="dxa"/>
                            <w:gridSpan w:val="26"/>
                            <w:tcBorders/>
                            <w:vAlign w:val="center"/>
                          </w:tcPr>
                          <w:p>
                            <w:pPr>
                              <w:pStyle w:val="17"/>
                              <w:snapToGrid w:val="false"/>
                              <w:spacing w:before="0" w:after="0"/>
                              <w:ind w:left="0" w:hanging="0"/>
                              <w:rPr>
                                <w:rFonts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17"/>
                              <w:spacing w:before="0" w:after="0"/>
                              <w:ind w:left="0" w:hanging="0"/>
                              <w:rPr>
                                <w:rFonts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17"/>
                              <w:spacing w:before="0" w:after="0"/>
                              <w:ind w:left="0" w:hanging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.2.2 Трудовая функция</w:t>
                            </w:r>
                          </w:p>
                          <w:p>
                            <w:pPr>
                              <w:pStyle w:val="17"/>
                              <w:spacing w:before="0" w:after="0"/>
                              <w:ind w:left="0" w:hanging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387" w:type="dxa"/>
                            <w:gridSpan w:val="2"/>
                            <w:tcBorders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4817" w:type="dxa"/>
                            <w:gridSpan w:val="8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нтроль и регулирование параметров технологических процессов конденсации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5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7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В/02</w:t>
                            </w:r>
                            <w:r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Уровень (подуровень) квалификации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0173" w:type="dxa"/>
                            <w:gridSpan w:val="2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2370" w:type="dxa"/>
                            <w:gridSpan w:val="3"/>
                            <w:tcBorders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оисхождение трудовой функции</w:t>
                            </w:r>
                          </w:p>
                        </w:tc>
                        <w:tc>
                          <w:tcPr>
                            <w:tcW w:w="1141" w:type="dxa"/>
                            <w:gridSpan w:val="3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2341" w:type="dxa"/>
                            <w:gridSpan w:val="5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Заимствовано из оригинала</w:t>
                            </w:r>
                          </w:p>
                        </w:tc>
                        <w:tc>
                          <w:tcPr>
                            <w:tcW w:w="1264" w:type="dxa"/>
                            <w:gridSpan w:val="8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05" w:type="dxa"/>
                            <w:gridSpan w:val="6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37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14" w:type="dxa"/>
                            <w:gridSpan w:val="8"/>
                            <w:tcBorders>
                              <w:top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gridSpan w:val="8"/>
                            <w:tcBorders>
                              <w:top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д оригинала</w:t>
                            </w:r>
                          </w:p>
                        </w:tc>
                        <w:tc>
                          <w:tcPr>
                            <w:tcW w:w="2626" w:type="dxa"/>
                            <w:gridSpan w:val="7"/>
                            <w:tcBorders>
                              <w:top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ind w:right="-104" w:hanging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Регистрационный номер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ind w:right="-104" w:hanging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офессионального стандарта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ind w:right="-104" w:hanging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restart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Трудовые действия</w:t>
                            </w:r>
                          </w:p>
                        </w:tc>
                        <w:tc>
                          <w:tcPr>
                            <w:tcW w:w="7803" w:type="dxa"/>
                            <w:gridSpan w:val="23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ием-сдача смены с ознакомлением о текущем состоянии технологического процесса и работы оборудования, с записями в соответствующих журналах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3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Учет расхода сырья, применяемого в процессе конденсации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3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нтроль и регулирование параметров технологического процесса в нормальном технологическом режиме по месту размещения  оборудования и на автоматизированном рабочем месте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3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оверка работоспособности контрольно-измерительных приборов и автоматики, системы противоаварийной защиты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3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Регулирование поступления пара или парообразовательных смесей в аппараты конденсации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3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Улавливание конденсата в сборники или на последующую обработку, улавливание несконденсированного пара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3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Выявление и устранение отклонений от заданного режима технологического процесса и работы оборудования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3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тбор проб технологических сред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3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Учет расхода сырья и выхода готового продукта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3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Ведение оперативной документации в установленном порядке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restart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  <w:t>Необходимые умения</w:t>
                            </w:r>
                          </w:p>
                        </w:tc>
                        <w:tc>
                          <w:tcPr>
                            <w:tcW w:w="7803" w:type="dxa"/>
                            <w:gridSpan w:val="23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инимать/сдавать смену в установленном порядке, заполнять необходимую рабочую документацию по приему-сдаче смены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3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Вести учет сырья, применяемого в процессе конденсации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3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Выявлять и устранять отклонения от заданного режима технологического процесса и работы оборудования 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3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Регулировать рабочие параметры по месту размещения оборудования и на автоматизированном рабочем месте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3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существлять отбор проб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3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Вести оперативную документацию по технологическому процессу конденсации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restart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  <w:t>Необходимые знания</w:t>
                            </w:r>
                          </w:p>
                        </w:tc>
                        <w:tc>
                          <w:tcPr>
                            <w:tcW w:w="7803" w:type="dxa"/>
                            <w:gridSpan w:val="23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бщая принципиальная схема производства аммиака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3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Технологические схемы процесса конденсации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3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Нормы технологического режима, аналитического контроля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3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Требования локальных актов организации по приему-сдаче смены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3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авила отбора проб</w:t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3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Нормы расхода сырья и реагентов,  применяемых в процессе конденсации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370" w:type="dxa"/>
                            <w:gridSpan w:val="3"/>
                            <w:tcBorders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  <w:t>Другие характеристики</w:t>
                            </w:r>
                          </w:p>
                        </w:tc>
                        <w:tc>
                          <w:tcPr>
                            <w:tcW w:w="7803" w:type="dxa"/>
                            <w:gridSpan w:val="23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240" w:before="0" w:after="0"/>
                              <w:ind w:left="23" w:hanging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240" w:after="240"/>
        <w:rPr/>
      </w:pPr>
      <w:r>
        <w:rPr>
          <w:rFonts w:cs="Times New Roman"/>
          <w:bCs/>
          <w:szCs w:val="24"/>
        </w:rPr>
        <w:t>3.2</w:t>
      </w:r>
      <w:r>
        <w:rPr/>
        <w:t>.3 Трудовая функция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5103"/>
        <w:gridCol w:w="709"/>
        <w:gridCol w:w="850"/>
        <w:gridCol w:w="1560"/>
        <w:gridCol w:w="567"/>
      </w:tblGrid>
      <w:tr>
        <w:trPr>
          <w:trHeight w:val="755" w:hRule="atLeast"/>
        </w:trPr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именование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ение подготовительных работ к ремонту оборудования и пуск после ремонт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/03.3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Уровень (подуровень)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1276"/>
        <w:gridCol w:w="567"/>
        <w:gridCol w:w="1843"/>
        <w:gridCol w:w="1134"/>
        <w:gridCol w:w="2835"/>
      </w:tblGrid>
      <w:tr>
        <w:trPr/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Происхождение обобщенной трудовой фун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аимствовано из ориги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Код оригинала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10207" w:type="dxa"/>
        <w:jc w:val="left"/>
        <w:tblInd w:w="-1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7655"/>
      </w:tblGrid>
      <w:tr>
        <w:trPr>
          <w:trHeight w:val="579" w:hRule="atLeast"/>
          <w:cantSplit w:val="true"/>
        </w:trPr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рудовые действия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ение работ по подготовке технологического оборудования и коммуникаций к ремонту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Участие в подготовке оборудования к ремонту 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ение несложного ремонта оборудования в границах рабочего места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мотр технологического оборудования после ремонта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троль состояния запорно-регулирующей арматуры в обвязке аппаратов и оборудования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троль правильного положения запорно-регулирующей арматуры при сборке технологической схемы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ценка готовности технологического оборудования к вводу в эксплуатацию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едение пусковых операций и вывод работы оборудования на штатный технологический режим процесса конденсации</w:t>
            </w:r>
          </w:p>
        </w:tc>
      </w:tr>
      <w:tr>
        <w:trPr>
          <w:trHeight w:val="392" w:hRule="atLeast"/>
          <w:cantSplit w:val="true"/>
        </w:trPr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еобходимые умения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ять отключение обслуживаемого оборудования для вывода в ремонт</w:t>
            </w:r>
          </w:p>
        </w:tc>
      </w:tr>
      <w:tr>
        <w:trPr>
          <w:trHeight w:val="392" w:hRule="atLeast"/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ереключать работающее оборудование на резервное</w:t>
            </w:r>
          </w:p>
        </w:tc>
      </w:tr>
      <w:tr>
        <w:trPr>
          <w:trHeight w:val="392" w:hRule="atLeast"/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ять подготовку технологического оборудования, трубопроводов и коммуникаций к ремонту</w:t>
            </w:r>
          </w:p>
        </w:tc>
      </w:tr>
      <w:tr>
        <w:trPr>
          <w:trHeight w:val="300" w:hRule="atLeast"/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изводить простые слесарные работы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тролировать рабочие параметры технологического процесса  смежного оборудования при проведении ремонта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Оценивать работоспособность оборудования </w:t>
            </w:r>
          </w:p>
        </w:tc>
      </w:tr>
      <w:tr>
        <w:trPr>
          <w:trHeight w:val="327" w:hRule="atLeast"/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изводить пуск и остановку оборудования согласно инструкции</w:t>
            </w:r>
          </w:p>
        </w:tc>
      </w:tr>
      <w:tr>
        <w:trPr>
          <w:trHeight w:val="606" w:hRule="atLeast"/>
          <w:cantSplit w:val="true"/>
        </w:trPr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еобходимые знания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ипы, назначение и применение прокладочных, уплотнительных и набивочных материалов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оследовательность пуска технологического процесса и оборудования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авила оказания первой помощи пострадавшим на производстве</w:t>
            </w:r>
          </w:p>
        </w:tc>
      </w:tr>
      <w:tr>
        <w:trPr>
          <w:trHeight w:val="557" w:hRule="atLeast"/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еста размещения и порядок пользования средствами пожаротушения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ругие характеристики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240" w:after="240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autoSpaceDE w:val="false"/>
        <w:spacing w:lineRule="auto" w:line="240" w:before="240" w:after="240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autoSpaceDE w:val="false"/>
        <w:spacing w:lineRule="auto" w:line="240" w:before="240" w:after="240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autoSpaceDE w:val="false"/>
        <w:spacing w:lineRule="auto" w:line="240" w:before="240" w:after="240"/>
        <w:rPr/>
      </w:pPr>
      <w:r>
        <w:rPr>
          <w:rFonts w:cs="Times New Roman"/>
          <w:bCs/>
          <w:szCs w:val="24"/>
        </w:rPr>
        <w:t>3.2</w:t>
      </w:r>
      <w:r>
        <w:rPr/>
        <w:t>.4 Трудовая функция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5245"/>
        <w:gridCol w:w="709"/>
        <w:gridCol w:w="850"/>
        <w:gridCol w:w="1418"/>
        <w:gridCol w:w="567"/>
      </w:tblGrid>
      <w:tr>
        <w:trPr>
          <w:trHeight w:val="755" w:hRule="atLeast"/>
        </w:trPr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именование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троль и регулирование параметров технологических процессов конденсации в условиях плановой и аварийной остановок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/04.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Уровень (подуровень)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1276"/>
        <w:gridCol w:w="567"/>
        <w:gridCol w:w="1843"/>
        <w:gridCol w:w="1134"/>
        <w:gridCol w:w="2835"/>
      </w:tblGrid>
      <w:tr>
        <w:trPr/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Происхождение обобщенной трудовой фун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аимствовано из ориги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Код оригинала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7655"/>
      </w:tblGrid>
      <w:tr>
        <w:trPr>
          <w:trHeight w:val="5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рудовые действ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 xml:space="preserve">Остановка технологического процесса и последовательное отключение оборудования  процесса очистки азотоводородной смеси в установленном порядке 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варийная остановка технологических процессов получения исходной газовой смеси в соответствии установленным в организации порядком действий в случае аварии или инцидента на опасном производственном объекте, распоряжениями вышестоящего оперативного персонала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Определение причин возникновения нештатной ситуации по показаниям приборов, работе устройств противоаварийной защиты и сигнализации </w:t>
            </w:r>
          </w:p>
        </w:tc>
      </w:tr>
      <w:tr>
        <w:trPr>
          <w:trHeight w:val="42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Переключение работающего оборудования на резервное </w:t>
            </w:r>
          </w:p>
        </w:tc>
      </w:tr>
      <w:tr>
        <w:trPr>
          <w:trHeight w:val="6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уществление перехода с автоматического управления на ручное и обратно согласно производственным инструкциям</w:t>
            </w:r>
          </w:p>
        </w:tc>
      </w:tr>
      <w:tr>
        <w:trPr>
          <w:trHeight w:val="4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троль показаний приборов, технологических параметров процесса  с автоматизированного рабочего места</w:t>
            </w:r>
          </w:p>
        </w:tc>
      </w:tr>
      <w:tr>
        <w:trPr>
          <w:trHeight w:val="4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заимодействие с персоналом смежных установок в период проведения плановой и аварийной остановки</w:t>
            </w:r>
          </w:p>
        </w:tc>
      </w:tr>
      <w:tr>
        <w:trPr>
          <w:trHeight w:val="4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едение оперативной документации в процессе плановой и аварийной остановки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еобходимые уме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изводить плановую остановку технологического оборудования согласно производственным инструкциям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Производить остановку, отключение оборудования при срабатывании блокировок 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тключать оборудование в соответствии с производственными инструкциями, приводить оборудование в безопасное состояние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уществлять переход на резервное оборудование согласно производственным инструкциям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изводить переключение управления оборудованием с автоматического на ручное и обратно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Контролировать изменение показаний работы оборудования по соответствующим приборам 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ести установленную оперативную документацию в процессе плановой и аварийной остановки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пределять условия и причины возникновения аварийных ситуаций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ывать первую помощь пострадавшим на производстве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еобходим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на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ребования производственных инструкций в режимах плановой и аварийной остановок технологического процесса очистки азотоводородной смеси</w:t>
            </w:r>
          </w:p>
        </w:tc>
      </w:tr>
      <w:tr>
        <w:trPr>
          <w:trHeight w:val="46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Характеристики основного и вспомогательного оборудования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обенности пуска, эксплуатации и остановки технологического процесса, оборудования в зимнее время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взаимодействия с персоналом смежных рабочих мест и подразделений организации в период плановой и аварийной остановок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ормативные правовые акты и локальные акты организации по ведению работ и порядка действий в случае аварии или инцидента на опасном производственном объекте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ребования охраны труда, промышленной, пожарной и экологической безопасности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авила оказания первой помощи пострадавшим на производстве</w:t>
            </w:r>
          </w:p>
        </w:tc>
      </w:tr>
      <w:tr>
        <w:trPr>
          <w:trHeight w:val="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ругие характеристик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autoSpaceDE w:val="false"/>
        <w:spacing w:lineRule="auto" w:line="240" w:before="240" w:after="240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465570" cy="106921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55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0"/>
                              <w:gridCol w:w="7"/>
                              <w:gridCol w:w="983"/>
                              <w:gridCol w:w="111"/>
                              <w:gridCol w:w="603"/>
                              <w:gridCol w:w="427"/>
                              <w:gridCol w:w="452"/>
                              <w:gridCol w:w="88"/>
                              <w:gridCol w:w="139"/>
                              <w:gridCol w:w="2094"/>
                              <w:gridCol w:w="20"/>
                              <w:gridCol w:w="41"/>
                              <w:gridCol w:w="100"/>
                              <w:gridCol w:w="45"/>
                              <w:gridCol w:w="567"/>
                              <w:gridCol w:w="281"/>
                              <w:gridCol w:w="177"/>
                              <w:gridCol w:w="32"/>
                              <w:gridCol w:w="21"/>
                              <w:gridCol w:w="340"/>
                              <w:gridCol w:w="138"/>
                              <w:gridCol w:w="145"/>
                              <w:gridCol w:w="1276"/>
                              <w:gridCol w:w="142"/>
                              <w:gridCol w:w="573"/>
                            </w:tblGrid>
                            <w:tr>
                              <w:trPr>
                                <w:trHeight w:val="805" w:hRule="atLeast"/>
                              </w:trPr>
                              <w:tc>
                                <w:tcPr>
                                  <w:tcW w:w="4190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.3 Обобщенная трудовая функция</w:t>
                                  </w:r>
                                </w:p>
                              </w:tc>
                              <w:tc>
                                <w:tcPr>
                                  <w:tcW w:w="5992" w:type="dxa"/>
                                  <w:gridSpan w:val="1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Ведение технологических процессов сжатия газов (компрессия)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gridSpan w:val="3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Уровень квалификации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018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481" w:type="dxa"/>
                                  <w:gridSpan w:val="4"/>
                                  <w:tcBorders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оисхождение обобщенной трудовой функции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gridSpan w:val="5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Заимствовано из оригинала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4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gridSpan w:val="8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48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4" w:type="dxa"/>
                                  <w:gridSpan w:val="9"/>
                                  <w:tcBorders>
                                    <w:top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4"/>
                                  <w:tcBorders>
                                    <w:top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д оригинала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gridSpan w:val="8"/>
                                  <w:tcBorders>
                                    <w:top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Регистрационный номер профессионального стандар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018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4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Возможные наименования должностей, профессий</w:t>
                                  </w:r>
                                </w:p>
                              </w:tc>
                              <w:tc>
                                <w:tcPr>
                                  <w:tcW w:w="7701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Аппаратчик компрессии 4-го разря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Аппаратчик компрессии 5-го разря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Аппаратчик компрессии 6-го разря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0182" w:type="dxa"/>
                                  <w:gridSpan w:val="2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4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Требования к образованию и обучению</w:t>
                                  </w:r>
                                </w:p>
                              </w:tc>
                              <w:tc>
                                <w:tcPr>
                                  <w:tcW w:w="7701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24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Среднее общее образование; профессиональное обучение - программы профессиональной подготовки по профессиям рабочих, программы переподготовки  рабочих,  программы повышения квалификации рабочи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24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Среднее профессиональное образование по соответствующему профилю – программы подготовки квалифицированных рабочих (служащих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4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Требования к опыту практической  работы</w:t>
                                  </w:r>
                                </w:p>
                              </w:tc>
                              <w:tc>
                                <w:tcPr>
                                  <w:tcW w:w="7701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24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При наличии документа о профессиональном обучении по профессии. 5-й разряд и выше – опыт работы один год в должности аппаратчика в химическом производств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4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собые условия допуска к работе</w:t>
                                  </w:r>
                                </w:p>
                              </w:tc>
                              <w:tc>
                                <w:tcPr>
                                  <w:tcW w:w="7701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" w:leader="none"/>
                                      <w:tab w:val="left" w:pos="10206" w:leader="none"/>
                                    </w:tabs>
                                    <w:spacing w:lineRule="auto" w:line="240" w:before="0" w:after="0"/>
                                    <w:ind w:left="-6" w:hanging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 работе допускаются лица, достигшие 18 ле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" w:leader="none"/>
                                      <w:tab w:val="left" w:pos="10206" w:leader="none"/>
                                    </w:tabs>
                                    <w:spacing w:lineRule="auto" w:line="240" w:before="0" w:after="0"/>
                                    <w:ind w:left="-6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охождение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порядке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vertAlign w:val="superscript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установленном законодательством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" w:leader="none"/>
                                      <w:tab w:val="left" w:pos="10206" w:leader="none"/>
                                    </w:tabs>
                                    <w:spacing w:lineRule="auto" w:line="24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охождение обучения и проверки знаний требований охраны труда, подготовки и проверки знаний по промышленной и пожарной безопасности в установленном порядке, инструктажей по охране труда, стажировки на рабочем месте и получение допуска к самостоятельной рабо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4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Друг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7701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10182" w:type="dxa"/>
                                  <w:gridSpan w:val="25"/>
                                  <w:tcBorders>
                                    <w:top w:val="single" w:sz="4" w:space="0" w:color="000000"/>
                                    <w:bottom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Дополнительные 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0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bottom w:val="single" w:sz="2" w:space="0" w:color="8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Наименование документа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6131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Наименование базовой группы, должности (профессии) или специа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30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КЗ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  <w:t>&lt;2&gt;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8131</w:t>
                                  </w:r>
                                </w:p>
                              </w:tc>
                              <w:tc>
                                <w:tcPr>
                                  <w:tcW w:w="6131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2" w:space="0" w:color="80808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ператоры установок по переработке химического сырь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084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ЕТКС&lt;5&gt; 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31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Аппаратчик компрессии 4-го разря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08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31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Аппаратчик компрессии 5-го разря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08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31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Аппаратчик компрессии 6-го разря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30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КПДТР&lt;6&gt;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31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Аппаратчик компре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10182" w:type="dxa"/>
                                  <w:gridSpan w:val="25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7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17"/>
                                    <w:spacing w:before="0" w:after="0"/>
                                    <w:ind w:left="0" w:hanging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17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.3.1 Трудовая функция</w:t>
                                  </w:r>
                                </w:p>
                                <w:p>
                                  <w:pPr>
                                    <w:pStyle w:val="17"/>
                                    <w:spacing w:before="0" w:after="0"/>
                                    <w:ind w:left="0" w:hanging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387" w:type="dxa"/>
                                  <w:gridSpan w:val="2"/>
                                  <w:tcBorders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1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бслуживание основного и вспомогательного</w:t>
                                  </w:r>
                                  <w:r>
                                    <w:rPr>
                                      <w:rFonts w:cs="Times New Roman"/>
                                      <w:color w:val="0070C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борудования, трубопроводов и коммуникаций, применяемых в  технологических  процессах компримирования газов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2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gridSpan w:val="6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/01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Уровень (подуровень) квалификации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018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оисхождение трудовой функции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gridSpan w:val="4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Заимствовано из оригинала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gridSpan w:val="8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gridSpan w:val="6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4" w:type="dxa"/>
                                  <w:gridSpan w:val="7"/>
                                  <w:tcBorders>
                                    <w:top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gridSpan w:val="8"/>
                                  <w:tcBorders>
                                    <w:top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д оригинала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gridSpan w:val="7"/>
                                  <w:tcBorders>
                                    <w:top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ind w:right="-104" w:hanging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Регистрационный номер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ind w:right="-104" w:hanging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офессионального стандар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restart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Трудовые действия</w:t>
                                  </w:r>
                                </w:p>
                              </w:tc>
                              <w:tc>
                                <w:tcPr>
                                  <w:tcW w:w="7812" w:type="dxa"/>
                                  <w:gridSpan w:val="22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Обход, осмотр и текущее обслуживание технологического оборудования, трубопроводов и коммуникаций в границах рабочего мест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2" w:type="dxa"/>
                                  <w:gridSpan w:val="22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Информирование аппаратчика более высокого уровня квалификации/оператора дистанционного пульта управления/руководителя смены о выявленных отклонениях в работе оборуд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2" w:type="dxa"/>
                                  <w:gridSpan w:val="22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Выполнение работ по устранению выявленных дефектов/неисправностей в работе технологического оборуд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2" w:type="dxa"/>
                                  <w:gridSpan w:val="22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Выполнение подготовительных мероприятий на проведение ремонтны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2" w:type="dxa"/>
                                  <w:gridSpan w:val="22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Ведение установленной документации по обслуживанию технологического оборуд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restart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  <w:t>Необходимые умения</w:t>
                                  </w:r>
                                </w:p>
                              </w:tc>
                              <w:tc>
                                <w:tcPr>
                                  <w:tcW w:w="7812" w:type="dxa"/>
                                  <w:gridSpan w:val="22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Выявлять отклонения от нормального режима работы оборудования, трубопроводов и коммуникаций в процессе обходов, осмотров и проверок исправности технологического оборуд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2" w:type="dxa"/>
                                  <w:gridSpan w:val="22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тключать и подключать резервное технологическое оборудование и трубопров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2" w:type="dxa"/>
                                  <w:gridSpan w:val="22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Производить простые слесарные работ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restart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  <w:t>Необходимые знания</w:t>
                                  </w:r>
                                </w:p>
                              </w:tc>
                              <w:tc>
                                <w:tcPr>
                                  <w:tcW w:w="7812" w:type="dxa"/>
                                  <w:gridSpan w:val="22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Устройство и расположение компрессорного оборудования, турбин, трубопроводов и коммуник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2" w:type="dxa"/>
                                  <w:gridSpan w:val="22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Устройство и расположение запорно-регулирующей арматуры и предохранительных устройств, способы их устано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2" w:type="dxa"/>
                                  <w:gridSpan w:val="22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Физико-химические свойства газов, применяемых для комприм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2" w:type="dxa"/>
                                  <w:gridSpan w:val="22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Типы, назначение и применение прокладочных и уплотнительных материалов, применяемых в компрессорном оборуд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  <w:t>Друг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7812" w:type="dxa"/>
                                  <w:gridSpan w:val="22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1018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7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rFonts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17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.3.2 Трудовая функция</w:t>
                                  </w:r>
                                </w:p>
                                <w:p>
                                  <w:pPr>
                                    <w:pStyle w:val="17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387" w:type="dxa"/>
                                  <w:gridSpan w:val="2"/>
                                  <w:tcBorders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1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нтроль и регулирование параметров технологических процессов компримирования  газо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6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/02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Уровень (подуровень) квалификации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018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оисхождение трудовой функции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gridSpan w:val="4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Заимствовано из оригинала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gridSpan w:val="8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gridSpan w:val="6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4" w:type="dxa"/>
                                  <w:gridSpan w:val="7"/>
                                  <w:tcBorders>
                                    <w:top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gridSpan w:val="8"/>
                                  <w:tcBorders>
                                    <w:top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д оригинала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gridSpan w:val="7"/>
                                  <w:tcBorders>
                                    <w:top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ind w:right="-104" w:hanging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Регистрационный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ind w:right="-104" w:hanging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офессионального стандар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ind w:right="-104" w:hanging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restart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Трудовые действия</w:t>
                                  </w:r>
                                </w:p>
                              </w:tc>
                              <w:tc>
                                <w:tcPr>
                                  <w:tcW w:w="7812" w:type="dxa"/>
                                  <w:gridSpan w:val="22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ием-сдача смены с ознакомлением о текущем состоянии технологического процесса и работы оборудования, с записями в соответствующих журнал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2" w:type="dxa"/>
                                  <w:gridSpan w:val="22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Регулирование и поддержание рабочих параметров технологического процесса компремирования газов (природного газа, синтез-газа, газообразного аммиака, воздуха технологического) в нормальном технологическом режиме по месту размещения оборудования и на автоматизированном рабочем мес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2" w:type="dxa"/>
                                  <w:gridSpan w:val="22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Выявление и устранение отклонений от заданного режима работы технологических процессов компримирования газ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2" w:type="dxa"/>
                                  <w:gridSpan w:val="22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оверка работоспособности контрольно-измерительных приборов и автоматики, системы противоаварийной защи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2" w:type="dxa"/>
                                  <w:gridSpan w:val="22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нтроль расхода газов и вспомогательных продук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2" w:type="dxa"/>
                                  <w:gridSpan w:val="22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тбор проб для проведения аналитического контроля технологического процесса компримирования газов и качества вспомогательных материа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2" w:type="dxa"/>
                                  <w:gridSpan w:val="22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Ведение оперативной документ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restart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  <w:t>Необходимые умения</w:t>
                                  </w:r>
                                </w:p>
                              </w:tc>
                              <w:tc>
                                <w:tcPr>
                                  <w:tcW w:w="7812" w:type="dxa"/>
                                  <w:gridSpan w:val="22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инимать/сдавать смену в установленном порядке, заполнять необходимую оперативную документацию по приему-сдаче см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2" w:type="dxa"/>
                                  <w:gridSpan w:val="22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Регулировать рабочие параметры по месту нахождения  оборудования и на автоматизированном рабочем мес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2" w:type="dxa"/>
                                  <w:gridSpan w:val="22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Выявлять и устранять отклонения от заданного режима технологического процесса и работы основного и вспомогательного оборуд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2" w:type="dxa"/>
                                  <w:gridSpan w:val="22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Вести  контроль расхода газов и вспомогательных продук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2" w:type="dxa"/>
                                  <w:gridSpan w:val="22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существлять отбор про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restart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  <w:t>Необходимые знания</w:t>
                                  </w:r>
                                </w:p>
                              </w:tc>
                              <w:tc>
                                <w:tcPr>
                                  <w:tcW w:w="7812" w:type="dxa"/>
                                  <w:gridSpan w:val="22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Общая технологические схемы производства аммиака и процесса  компримирования  газов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2" w:type="dxa"/>
                                  <w:gridSpan w:val="22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Технологический регламент и производственные инструкции, касающиеся выполнения трудовой функ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2" w:type="dxa"/>
                                  <w:gridSpan w:val="22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Нормы технологического режима, аналитического контро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2" w:type="dxa"/>
                                  <w:gridSpan w:val="22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Нормы расхода газов и вспомогательных материа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2" w:type="dxa"/>
                                  <w:gridSpan w:val="22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авила отбора про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  <w:t>Друг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7812" w:type="dxa"/>
                                  <w:gridSpan w:val="22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240" w:before="0" w:after="0"/>
                                    <w:ind w:left="23" w:hanging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1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0"/>
                        <w:gridCol w:w="7"/>
                        <w:gridCol w:w="983"/>
                        <w:gridCol w:w="111"/>
                        <w:gridCol w:w="603"/>
                        <w:gridCol w:w="427"/>
                        <w:gridCol w:w="452"/>
                        <w:gridCol w:w="88"/>
                        <w:gridCol w:w="139"/>
                        <w:gridCol w:w="2094"/>
                        <w:gridCol w:w="20"/>
                        <w:gridCol w:w="41"/>
                        <w:gridCol w:w="100"/>
                        <w:gridCol w:w="45"/>
                        <w:gridCol w:w="567"/>
                        <w:gridCol w:w="281"/>
                        <w:gridCol w:w="177"/>
                        <w:gridCol w:w="32"/>
                        <w:gridCol w:w="21"/>
                        <w:gridCol w:w="340"/>
                        <w:gridCol w:w="138"/>
                        <w:gridCol w:w="145"/>
                        <w:gridCol w:w="1276"/>
                        <w:gridCol w:w="142"/>
                        <w:gridCol w:w="573"/>
                      </w:tblGrid>
                      <w:tr>
                        <w:trPr>
                          <w:trHeight w:val="805" w:hRule="atLeast"/>
                        </w:trPr>
                        <w:tc>
                          <w:tcPr>
                            <w:tcW w:w="4190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.3 Обобщенная трудовая функция</w:t>
                            </w:r>
                          </w:p>
                        </w:tc>
                        <w:tc>
                          <w:tcPr>
                            <w:tcW w:w="5992" w:type="dxa"/>
                            <w:gridSpan w:val="1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380" w:type="dxa"/>
                            <w:tcBorders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496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Ведение технологических процессов сжатия газов (компрессия)</w:t>
                            </w:r>
                          </w:p>
                        </w:tc>
                        <w:tc>
                          <w:tcPr>
                            <w:tcW w:w="712" w:type="dxa"/>
                            <w:gridSpan w:val="3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808080"/>
                              <w:bottom w:val="single" w:sz="4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Уровень квалификации</w:t>
                            </w:r>
                          </w:p>
                        </w:tc>
                        <w:tc>
                          <w:tcPr>
                            <w:tcW w:w="7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018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481" w:type="dxa"/>
                            <w:gridSpan w:val="4"/>
                            <w:tcBorders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оисхождение обобщенной трудовой функции</w:t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394" w:type="dxa"/>
                            <w:gridSpan w:val="5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Заимствовано из оригинала</w:t>
                            </w:r>
                          </w:p>
                        </w:tc>
                        <w:tc>
                          <w:tcPr>
                            <w:tcW w:w="1070" w:type="dxa"/>
                            <w:gridSpan w:val="4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67" w:type="dxa"/>
                            <w:gridSpan w:val="8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48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4" w:type="dxa"/>
                            <w:gridSpan w:val="9"/>
                            <w:tcBorders>
                              <w:top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gridSpan w:val="4"/>
                            <w:tcBorders>
                              <w:top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д оригинала</w:t>
                            </w:r>
                          </w:p>
                        </w:tc>
                        <w:tc>
                          <w:tcPr>
                            <w:tcW w:w="2667" w:type="dxa"/>
                            <w:gridSpan w:val="8"/>
                            <w:tcBorders>
                              <w:top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Регистрационный номер профессионального стандарта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1018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4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80808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Возможные наименования должностей, профессий</w:t>
                            </w:r>
                          </w:p>
                        </w:tc>
                        <w:tc>
                          <w:tcPr>
                            <w:tcW w:w="7701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Аппаратчик компрессии 4-го разряда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Аппаратчик компрессии 5-го разряда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Аппаратчик компрессии 6-го разряда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0182" w:type="dxa"/>
                            <w:gridSpan w:val="2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4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8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Требования к образованию и обучению</w:t>
                            </w:r>
                          </w:p>
                        </w:tc>
                        <w:tc>
                          <w:tcPr>
                            <w:tcW w:w="7701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24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Среднее общее образование; профессиональное обучение - программы профессиональной подготовки по профессиям рабочих, программы переподготовки  рабочих,  программы повышения квалификации рабочи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24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Среднее профессиональное образование по соответствующему профилю – программы подготовки квалифицированных рабочих (служащих)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4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8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Требования к опыту практической  работы</w:t>
                            </w:r>
                          </w:p>
                        </w:tc>
                        <w:tc>
                          <w:tcPr>
                            <w:tcW w:w="7701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24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При наличии документа о профессиональном обучении по профессии. 5-й разряд и выше – опыт работы один год в должности аппаратчика в химическом производстве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4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8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собые условия допуска к работе</w:t>
                            </w:r>
                          </w:p>
                        </w:tc>
                        <w:tc>
                          <w:tcPr>
                            <w:tcW w:w="7701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" w:leader="none"/>
                                <w:tab w:val="left" w:pos="10206" w:leader="none"/>
                              </w:tabs>
                              <w:spacing w:lineRule="auto" w:line="240" w:before="0" w:after="0"/>
                              <w:ind w:left="-6" w:hanging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 работе допускаются лица, достигшие 18 л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" w:leader="none"/>
                                <w:tab w:val="left" w:pos="10206" w:leader="none"/>
                              </w:tabs>
                              <w:spacing w:lineRule="auto" w:line="240" w:before="0" w:after="0"/>
                              <w:ind w:left="-6" w:hanging="0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охождение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порядке</w:t>
                            </w:r>
                            <w:r>
                              <w:rPr>
                                <w:rFonts w:cs="Times New Roman"/>
                                <w:szCs w:val="24"/>
                                <w:vertAlign w:val="superscript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>установленном законодательством Российской Феде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" w:leader="none"/>
                                <w:tab w:val="left" w:pos="10206" w:leader="none"/>
                              </w:tabs>
                              <w:spacing w:lineRule="auto" w:line="24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охождение обучения и проверки знаний требований охраны труда, подготовки и проверки знаний по промышленной и пожарной безопасности в установленном порядке, инструктажей по охране труда, стажировки на рабочем месте и получение допуска к самостоятельной работе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4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80808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Другие характеристики</w:t>
                            </w:r>
                          </w:p>
                        </w:tc>
                        <w:tc>
                          <w:tcPr>
                            <w:tcW w:w="7701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10182" w:type="dxa"/>
                            <w:gridSpan w:val="25"/>
                            <w:tcBorders>
                              <w:top w:val="single" w:sz="4" w:space="0" w:color="000000"/>
                              <w:bottom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Дополнительные характеристики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0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808080"/>
                              <w:bottom w:val="single" w:sz="2" w:space="0" w:color="8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Наименование документа</w:t>
                            </w:r>
                          </w:p>
                        </w:tc>
                        <w:tc>
                          <w:tcPr>
                            <w:tcW w:w="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6131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Наименование базовой группы, должности (профессии) или специальности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30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8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КЗ</w:t>
                            </w:r>
                            <w:r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  <w:t>&lt;2&gt;</w:t>
                            </w:r>
                          </w:p>
                        </w:tc>
                        <w:tc>
                          <w:tcPr>
                            <w:tcW w:w="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8131</w:t>
                            </w:r>
                          </w:p>
                        </w:tc>
                        <w:tc>
                          <w:tcPr>
                            <w:tcW w:w="6131" w:type="dxa"/>
                            <w:gridSpan w:val="17"/>
                            <w:tcBorders>
                              <w:top w:val="single" w:sz="4" w:space="0" w:color="000000"/>
                              <w:left w:val="single" w:sz="2" w:space="0" w:color="808080"/>
                              <w:bottom w:val="single" w:sz="4" w:space="0" w:color="00000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ператоры установок по переработке химического сырья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084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ЕТКС&lt;5&gt; </w:t>
                            </w:r>
                          </w:p>
                        </w:tc>
                        <w:tc>
                          <w:tcPr>
                            <w:tcW w:w="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31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Аппаратчик компрессии 4-го разряда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08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31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Аппаратчик компрессии 5-го разряда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08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31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Аппаратчик компрессии 6-го разряда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30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КПДТР&lt;6&gt;</w:t>
                            </w:r>
                          </w:p>
                        </w:tc>
                        <w:tc>
                          <w:tcPr>
                            <w:tcW w:w="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31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Аппаратчик компрессии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10182" w:type="dxa"/>
                            <w:gridSpan w:val="25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7"/>
                              <w:snapToGrid w:val="false"/>
                              <w:spacing w:before="0" w:after="0"/>
                              <w:ind w:left="0" w:hanging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17"/>
                              <w:spacing w:before="0" w:after="0"/>
                              <w:ind w:left="0" w:hanging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17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.3.1 Трудовая функция</w:t>
                            </w:r>
                          </w:p>
                          <w:p>
                            <w:pPr>
                              <w:pStyle w:val="17"/>
                              <w:spacing w:before="0" w:after="0"/>
                              <w:ind w:left="0" w:hanging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387" w:type="dxa"/>
                            <w:gridSpan w:val="2"/>
                            <w:tcBorders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1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бслуживание основного и вспомогательного</w:t>
                            </w:r>
                            <w:r>
                              <w:rPr>
                                <w:rFonts w:cs="Times New Roman"/>
                                <w:color w:val="0070C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>оборудования, трубопроводов и коммуникаций, применяемых в  технологических  процессах компримирования газов</w:t>
                            </w:r>
                          </w:p>
                        </w:tc>
                        <w:tc>
                          <w:tcPr>
                            <w:tcW w:w="848" w:type="dxa"/>
                            <w:gridSpan w:val="2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853" w:type="dxa"/>
                            <w:gridSpan w:val="6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>/01</w:t>
                            </w:r>
                            <w:r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Уровень (подуровень) квалификации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018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2370" w:type="dxa"/>
                            <w:gridSpan w:val="3"/>
                            <w:tcBorders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оисхождение трудовой функции</w:t>
                            </w:r>
                          </w:p>
                        </w:tc>
                        <w:tc>
                          <w:tcPr>
                            <w:tcW w:w="1141" w:type="dxa"/>
                            <w:gridSpan w:val="3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2341" w:type="dxa"/>
                            <w:gridSpan w:val="4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Заимствовано из оригинала</w:t>
                            </w:r>
                          </w:p>
                        </w:tc>
                        <w:tc>
                          <w:tcPr>
                            <w:tcW w:w="1264" w:type="dxa"/>
                            <w:gridSpan w:val="8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4" w:type="dxa"/>
                            <w:gridSpan w:val="6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37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14" w:type="dxa"/>
                            <w:gridSpan w:val="7"/>
                            <w:tcBorders>
                              <w:top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gridSpan w:val="8"/>
                            <w:tcBorders>
                              <w:top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д оригинала</w:t>
                            </w:r>
                          </w:p>
                        </w:tc>
                        <w:tc>
                          <w:tcPr>
                            <w:tcW w:w="2635" w:type="dxa"/>
                            <w:gridSpan w:val="7"/>
                            <w:tcBorders>
                              <w:top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ind w:right="-104" w:hanging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Регистрационный номер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ind w:right="-104" w:hanging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офессионального стандарта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restart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Трудовые действия</w:t>
                            </w:r>
                          </w:p>
                        </w:tc>
                        <w:tc>
                          <w:tcPr>
                            <w:tcW w:w="7812" w:type="dxa"/>
                            <w:gridSpan w:val="22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Обход, осмотр и текущее обслуживание технологического оборудования, трубопроводов и коммуникаций в границах рабочего места 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12" w:type="dxa"/>
                            <w:gridSpan w:val="22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Информирование аппаратчика более высокого уровня квалификации/оператора дистанционного пульта управления/руководителя смены о выявленных отклонениях в работе оборудования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12" w:type="dxa"/>
                            <w:gridSpan w:val="22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Выполнение работ по устранению выявленных дефектов/неисправностей в работе технологического оборудования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12" w:type="dxa"/>
                            <w:gridSpan w:val="22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Выполнение подготовительных мероприятий на проведение ремонтных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12" w:type="dxa"/>
                            <w:gridSpan w:val="22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Ведение установленной документации по обслуживанию технологического оборудования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restart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  <w:t>Необходимые умения</w:t>
                            </w:r>
                          </w:p>
                        </w:tc>
                        <w:tc>
                          <w:tcPr>
                            <w:tcW w:w="7812" w:type="dxa"/>
                            <w:gridSpan w:val="22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Выявлять отклонения от нормального режима работы оборудования, трубопроводов и коммуникаций в процессе обходов, осмотров и проверок исправности технологического оборудования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12" w:type="dxa"/>
                            <w:gridSpan w:val="22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тключать и подключать резервное технологическое оборудование и трубопроводы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12" w:type="dxa"/>
                            <w:gridSpan w:val="22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Производить простые слесарные работы 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restart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  <w:t>Необходимые знания</w:t>
                            </w:r>
                          </w:p>
                        </w:tc>
                        <w:tc>
                          <w:tcPr>
                            <w:tcW w:w="7812" w:type="dxa"/>
                            <w:gridSpan w:val="22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Устройство и расположение компрессорного оборудования, турбин, трубопроводов и коммуникаций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12" w:type="dxa"/>
                            <w:gridSpan w:val="22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Устройство и расположение запорно-регулирующей арматуры и предохранительных устройств, способы их установки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12" w:type="dxa"/>
                            <w:gridSpan w:val="22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Физико-химические свойства газов, применяемых для компримирования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12" w:type="dxa"/>
                            <w:gridSpan w:val="22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Типы, назначение и применение прокладочных и уплотнительных материалов, применяемых в компрессорном оборудовании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370" w:type="dxa"/>
                            <w:gridSpan w:val="3"/>
                            <w:tcBorders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  <w:t>Другие характеристики</w:t>
                            </w:r>
                          </w:p>
                        </w:tc>
                        <w:tc>
                          <w:tcPr>
                            <w:tcW w:w="7812" w:type="dxa"/>
                            <w:gridSpan w:val="22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1018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17"/>
                              <w:snapToGrid w:val="false"/>
                              <w:spacing w:before="0" w:after="0"/>
                              <w:ind w:left="0" w:hanging="0"/>
                              <w:rPr>
                                <w:rFonts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17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.3.2 Трудовая функция</w:t>
                            </w:r>
                          </w:p>
                          <w:p>
                            <w:pPr>
                              <w:pStyle w:val="17"/>
                              <w:spacing w:before="0" w:after="0"/>
                              <w:ind w:left="0" w:hanging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387" w:type="dxa"/>
                            <w:gridSpan w:val="2"/>
                            <w:tcBorders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1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нтроль и регулирование параметров технологических процессов компримирования  газо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6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>/02</w:t>
                            </w:r>
                            <w:r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Уровень (подуровень) квалификации</w:t>
                            </w:r>
                          </w:p>
                        </w:tc>
                        <w:tc>
                          <w:tcPr>
                            <w:tcW w:w="71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018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2370" w:type="dxa"/>
                            <w:gridSpan w:val="3"/>
                            <w:tcBorders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оисхождение трудовой функции</w:t>
                            </w:r>
                          </w:p>
                        </w:tc>
                        <w:tc>
                          <w:tcPr>
                            <w:tcW w:w="1141" w:type="dxa"/>
                            <w:gridSpan w:val="3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2341" w:type="dxa"/>
                            <w:gridSpan w:val="4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Заимствовано из оригинала</w:t>
                            </w:r>
                          </w:p>
                        </w:tc>
                        <w:tc>
                          <w:tcPr>
                            <w:tcW w:w="1264" w:type="dxa"/>
                            <w:gridSpan w:val="8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4" w:type="dxa"/>
                            <w:gridSpan w:val="6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37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14" w:type="dxa"/>
                            <w:gridSpan w:val="7"/>
                            <w:tcBorders>
                              <w:top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gridSpan w:val="8"/>
                            <w:tcBorders>
                              <w:top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д оригинала</w:t>
                            </w:r>
                          </w:p>
                        </w:tc>
                        <w:tc>
                          <w:tcPr>
                            <w:tcW w:w="2635" w:type="dxa"/>
                            <w:gridSpan w:val="7"/>
                            <w:tcBorders>
                              <w:top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ind w:right="-104" w:hanging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Регистрационный номер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ind w:right="-104" w:hanging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офессионального стандарта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ind w:right="-104" w:hanging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restart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Трудовые действия</w:t>
                            </w:r>
                          </w:p>
                        </w:tc>
                        <w:tc>
                          <w:tcPr>
                            <w:tcW w:w="7812" w:type="dxa"/>
                            <w:gridSpan w:val="22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ием-сдача смены с ознакомлением о текущем состоянии технологического процесса и работы оборудования, с записями в соответствующих журналах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12" w:type="dxa"/>
                            <w:gridSpan w:val="22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Регулирование и поддержание рабочих параметров технологического процесса компремирования газов (природного газа, синтез-газа, газообразного аммиака, воздуха технологического) в нормальном технологическом режиме по месту размещения оборудования и на автоматизированном рабочем месте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12" w:type="dxa"/>
                            <w:gridSpan w:val="22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Выявление и устранение отклонений от заданного режима работы технологических процессов компримирования газов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12" w:type="dxa"/>
                            <w:gridSpan w:val="22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оверка работоспособности контрольно-измерительных приборов и автоматики, системы противоаварийной защиты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12" w:type="dxa"/>
                            <w:gridSpan w:val="22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нтроль расхода газов и вспомогательных продуктов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12" w:type="dxa"/>
                            <w:gridSpan w:val="22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тбор проб для проведения аналитического контроля технологического процесса компримирования газов и качества вспомогательных материалов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12" w:type="dxa"/>
                            <w:gridSpan w:val="22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Ведение оперативной документации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restart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  <w:t>Необходимые умения</w:t>
                            </w:r>
                          </w:p>
                        </w:tc>
                        <w:tc>
                          <w:tcPr>
                            <w:tcW w:w="7812" w:type="dxa"/>
                            <w:gridSpan w:val="22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инимать/сдавать смену в установленном порядке, заполнять необходимую оперативную документацию по приему-сдаче смены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12" w:type="dxa"/>
                            <w:gridSpan w:val="22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Регулировать рабочие параметры по месту нахождения  оборудования и на автоматизированном рабочем месте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12" w:type="dxa"/>
                            <w:gridSpan w:val="22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Выявлять и устранять отклонения от заданного режима технологического процесса и работы основного и вспомогательного оборудования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12" w:type="dxa"/>
                            <w:gridSpan w:val="22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Вести  контроль расхода газов и вспомогательных продуктов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12" w:type="dxa"/>
                            <w:gridSpan w:val="22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существлять отбор проб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restart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  <w:t>Необходимые знания</w:t>
                            </w:r>
                          </w:p>
                        </w:tc>
                        <w:tc>
                          <w:tcPr>
                            <w:tcW w:w="7812" w:type="dxa"/>
                            <w:gridSpan w:val="22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Общая технологические схемы производства аммиака и процесса  компримирования  газов  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12" w:type="dxa"/>
                            <w:gridSpan w:val="22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Технологический регламент и производственные инструкции, касающиеся выполнения трудовой функции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12" w:type="dxa"/>
                            <w:gridSpan w:val="22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Нормы технологического режима, аналитического контроля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12" w:type="dxa"/>
                            <w:gridSpan w:val="22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Нормы расхода газов и вспомогательных материалов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12" w:type="dxa"/>
                            <w:gridSpan w:val="22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авила отбора проб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370" w:type="dxa"/>
                            <w:gridSpan w:val="3"/>
                            <w:tcBorders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  <w:t>Другие характеристики</w:t>
                            </w:r>
                          </w:p>
                        </w:tc>
                        <w:tc>
                          <w:tcPr>
                            <w:tcW w:w="7812" w:type="dxa"/>
                            <w:gridSpan w:val="22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240" w:before="0" w:after="0"/>
                              <w:ind w:left="23" w:hanging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240" w:after="240"/>
        <w:rPr/>
      </w:pPr>
      <w:r>
        <w:rPr>
          <w:rFonts w:cs="Times New Roman"/>
          <w:bCs/>
          <w:szCs w:val="24"/>
        </w:rPr>
        <w:t>3.3</w:t>
      </w:r>
      <w:r>
        <w:rPr/>
        <w:t>.3 Трудовая функция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5103"/>
        <w:gridCol w:w="709"/>
        <w:gridCol w:w="850"/>
        <w:gridCol w:w="1560"/>
        <w:gridCol w:w="567"/>
      </w:tblGrid>
      <w:tr>
        <w:trPr>
          <w:trHeight w:val="755" w:hRule="atLeast"/>
        </w:trPr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именование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Выполнение подготовительных работ к ремонту оборудования и пуск после ремонта технологических процессов компримирования газов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  <w:lang w:val="en-US"/>
              </w:rPr>
              <w:t>D</w:t>
            </w:r>
            <w:r>
              <w:rPr>
                <w:rFonts w:cs="Times New Roman"/>
                <w:szCs w:val="24"/>
              </w:rPr>
              <w:t>/03.3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Уровень (подуровень)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1276"/>
        <w:gridCol w:w="567"/>
        <w:gridCol w:w="1843"/>
        <w:gridCol w:w="1134"/>
        <w:gridCol w:w="2835"/>
      </w:tblGrid>
      <w:tr>
        <w:trPr/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Происхождение обобщенной трудовой фун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аимствовано из ориги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Код оригинала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10207" w:type="dxa"/>
        <w:jc w:val="left"/>
        <w:tblInd w:w="-1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7655"/>
      </w:tblGrid>
      <w:tr>
        <w:trPr>
          <w:trHeight w:val="593" w:hRule="atLeast"/>
          <w:cantSplit w:val="true"/>
        </w:trPr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рудовые действия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Выполнение работ по подготовке технологического оборудования и коммуникаций к ремонту 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частие во всех видах подготовки оборудования к ремонту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ение несложного ремонта оборудования в границах рабочего места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мотр технологического оборудования после ремонта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троль состояния запорно-регулирующей арматуры в обвязке аппаратов и оборудования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троль правильного положения запорно-регулирующей арматуры при сборке технологической схемы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ценка готовности технологического оборудования к вводу в эксплуатацию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едение пусковых операций и вывод работы оборудования на штатный технологический режим процесса компримирования газов</w:t>
            </w:r>
          </w:p>
        </w:tc>
      </w:tr>
      <w:tr>
        <w:trPr>
          <w:cantSplit w:val="true"/>
        </w:trPr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еобходимые умения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ять отключение обслуживаемого оборудования для вывода в ремонт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ереключать работающее оборудование на резервное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ять подготовку технологического оборудования, трубопроводов и коммуникаций к ремонту</w:t>
            </w:r>
          </w:p>
        </w:tc>
      </w:tr>
      <w:tr>
        <w:trPr>
          <w:trHeight w:val="341" w:hRule="atLeast"/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изводить простые слесарные работы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тролировать рабочие параметры технологического процесса  смежного оборудования при проведении ремонта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Оценивать работоспособность оборудования </w:t>
            </w:r>
          </w:p>
        </w:tc>
      </w:tr>
      <w:tr>
        <w:trPr>
          <w:trHeight w:val="313" w:hRule="atLeast"/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изводить пуск и остановку оборудования согласно инструкции</w:t>
            </w:r>
          </w:p>
        </w:tc>
      </w:tr>
      <w:tr>
        <w:trPr>
          <w:trHeight w:val="649" w:hRule="atLeast"/>
          <w:cantSplit w:val="true"/>
        </w:trPr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еобходимые знания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ипы, назначение и применение прокладочных, уплотнительных и набивочных материалов</w:t>
            </w:r>
          </w:p>
        </w:tc>
      </w:tr>
      <w:tr>
        <w:trPr>
          <w:trHeight w:val="397" w:hRule="atLeast"/>
          <w:cantSplit w:val="true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оследовательность пуска технологического процесса и оборудования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ругие характеристики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autoSpaceDE w:val="false"/>
        <w:spacing w:lineRule="auto" w:line="240" w:before="240" w:after="240"/>
        <w:rPr/>
      </w:pPr>
      <w:r>
        <w:rPr>
          <w:rFonts w:cs="Times New Roman"/>
          <w:bCs/>
          <w:szCs w:val="24"/>
        </w:rPr>
        <w:t>3.3.4</w:t>
      </w:r>
      <w:r>
        <w:rPr/>
        <w:t xml:space="preserve"> Трудовая функция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5245"/>
        <w:gridCol w:w="709"/>
        <w:gridCol w:w="850"/>
        <w:gridCol w:w="1418"/>
        <w:gridCol w:w="567"/>
      </w:tblGrid>
      <w:tr>
        <w:trPr>
          <w:trHeight w:val="755" w:hRule="atLeast"/>
        </w:trPr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именование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троль и регулирование параметров технологических процессов компримирования газов в условиях плановой и аварийной остановок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  <w:lang w:val="en-US"/>
              </w:rPr>
              <w:t>D</w:t>
            </w:r>
            <w:r>
              <w:rPr>
                <w:rFonts w:cs="Times New Roman"/>
                <w:szCs w:val="24"/>
              </w:rPr>
              <w:t>/04.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Уровень (подуровень)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1276"/>
        <w:gridCol w:w="567"/>
        <w:gridCol w:w="1843"/>
        <w:gridCol w:w="1134"/>
        <w:gridCol w:w="2835"/>
      </w:tblGrid>
      <w:tr>
        <w:trPr/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Происхождение обобщенной трудовой фун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аимствовано из ориги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Код оригинала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7655"/>
      </w:tblGrid>
      <w:tr>
        <w:trPr>
          <w:trHeight w:val="5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рудовые действ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Остановка технологического процесса и последовательное отключение оборудования процессов компримирования газов в установленном порядке 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варийная остановка технологических процессов компримирования газов в соответствии установленным в организации порядком действий в случае аварии или инцидента на опасном производственном объекте, распоряжениями вышестоящего оперативного персонала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Определение причин возникновения нештатной ситуации по показаниям приборов, работе устройств противоаварийной защиты и сигнализации </w:t>
            </w:r>
          </w:p>
        </w:tc>
      </w:tr>
      <w:tr>
        <w:trPr>
          <w:trHeight w:val="26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Переключение работающего оборудования на резервное </w:t>
            </w:r>
          </w:p>
        </w:tc>
      </w:tr>
      <w:tr>
        <w:trPr>
          <w:trHeight w:val="6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уществление перехода с автоматического управления на ручное и обратно согласно производственным инструкциям</w:t>
            </w:r>
          </w:p>
        </w:tc>
      </w:tr>
      <w:tr>
        <w:trPr>
          <w:trHeight w:val="4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Контроль показаний контрольно-измерительных приборов и автоматики, технологических параметров процесса  с автоматизированного рабочего места</w:t>
            </w:r>
          </w:p>
        </w:tc>
      </w:tr>
      <w:tr>
        <w:trPr>
          <w:trHeight w:val="4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заимодействие с персоналом смежных установок в период проведения плановой и аварийной остановки</w:t>
            </w:r>
          </w:p>
        </w:tc>
      </w:tr>
      <w:tr>
        <w:trPr>
          <w:trHeight w:val="4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едение оперативной документации в процессе плановой и аварийной остановки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еобходимые уме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изводить плановую остановку технологического оборудования согласно производственным инструкциям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Производить остановку, отключение оборудования при срабатывании блокировок 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тключать оборудование в соответствии с производственными инструкциями, приводить оборудование в безопасное состояние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уществлять переход на резервное оборудование согласно производственным инструкциям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изводить переключение управления оборудованием с автоматического на ручное и обратно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тролировать изменение показаний работы оборудования по соответствующим контрольно-измерительным приборам и автоматики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ести установленную оперативную документацию в процессе плановой и аварийной остановки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пределять условия и причины возникновения аварийных ситуаций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ывать первую помощь пострадавшим на производстве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еобходим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на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ребования производственных инструкций в режимах плановой и аварийной остановок технологического процесса компримирования газов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Характеристики основного и вспомогательного оборудования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обенности пуска, эксплуатации и остановки технологического процесса, оборудования в зимнее время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взаимодействия с персоналом смежных рабочих мест и подразделений организации в период плановой и аварийной остановок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ормативные правовые акты и локальные акты организации по ведению работ и порядка действий в случае аварии или инцидента на опасном производственном объекте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ребования охраны труда, промышленной, пожарной и экологической безопасности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авила оказания первой помощи пострадавшим на производстве</w:t>
            </w:r>
          </w:p>
        </w:tc>
      </w:tr>
      <w:tr>
        <w:trPr>
          <w:trHeight w:val="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ругие характеристик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459855" cy="1069213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0"/>
                              <w:gridCol w:w="7"/>
                              <w:gridCol w:w="983"/>
                              <w:gridCol w:w="111"/>
                              <w:gridCol w:w="603"/>
                              <w:gridCol w:w="427"/>
                              <w:gridCol w:w="452"/>
                              <w:gridCol w:w="88"/>
                              <w:gridCol w:w="139"/>
                              <w:gridCol w:w="1730"/>
                              <w:gridCol w:w="142"/>
                              <w:gridCol w:w="142"/>
                              <w:gridCol w:w="80"/>
                              <w:gridCol w:w="20"/>
                              <w:gridCol w:w="41"/>
                              <w:gridCol w:w="284"/>
                              <w:gridCol w:w="425"/>
                              <w:gridCol w:w="142"/>
                              <w:gridCol w:w="319"/>
                              <w:gridCol w:w="32"/>
                              <w:gridCol w:w="21"/>
                              <w:gridCol w:w="53"/>
                              <w:gridCol w:w="284"/>
                              <w:gridCol w:w="141"/>
                              <w:gridCol w:w="1134"/>
                              <w:gridCol w:w="284"/>
                              <w:gridCol w:w="709"/>
                            </w:tblGrid>
                            <w:tr>
                              <w:trPr>
                                <w:trHeight w:val="805" w:hRule="atLeast"/>
                              </w:trPr>
                              <w:tc>
                                <w:tcPr>
                                  <w:tcW w:w="4190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 Обобщенная трудовая функция</w:t>
                                  </w:r>
                                </w:p>
                              </w:tc>
                              <w:tc>
                                <w:tcPr>
                                  <w:tcW w:w="5983" w:type="dxa"/>
                                  <w:gridSpan w:val="1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Ведение всех стадий технологического процесса получения исходной газовой смес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Уровень квалификаци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0173" w:type="dxa"/>
                                  <w:gridSpan w:val="2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481" w:type="dxa"/>
                                  <w:gridSpan w:val="4"/>
                                  <w:tcBorders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оисхождение обобщенной трудовой функции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gridSpan w:val="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Заимствовано из оригинала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gridSpan w:val="8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gridSpan w:val="8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48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gridSpan w:val="7"/>
                                  <w:tcBorders>
                                    <w:top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gridSpan w:val="8"/>
                                  <w:tcBorders>
                                    <w:top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д оригинала</w:t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gridSpan w:val="8"/>
                                  <w:tcBorders>
                                    <w:top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Регистрационный номер профессионального стандар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0173" w:type="dxa"/>
                                  <w:gridSpan w:val="2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4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Возможные наименования должностей, профессий</w:t>
                                  </w:r>
                                </w:p>
                              </w:tc>
                              <w:tc>
                                <w:tcPr>
                                  <w:tcW w:w="7692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Аппаратчик конверсии 6 разря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0173" w:type="dxa"/>
                                  <w:gridSpan w:val="2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4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Требования к образованию и обучению</w:t>
                                  </w:r>
                                </w:p>
                              </w:tc>
                              <w:tc>
                                <w:tcPr>
                                  <w:tcW w:w="7692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24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Среднее общее образование; профессиональное обучение - программы профессиональной подготовки по профессиям рабочих, программы переподготовки  рабочих,  программы повышения квалификации рабочи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24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Среднее профессиональное образование по соответствующему профилю – программы подготовки квалифицированных рабочих (служащих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4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Требования к опыту практической  работы</w:t>
                                  </w:r>
                                </w:p>
                              </w:tc>
                              <w:tc>
                                <w:tcPr>
                                  <w:tcW w:w="7692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24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При наличии документа о профессиональном обучении по профессии. 5-й разряд и выше – опыт работы один год в должности аппаратчика в химическом производств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4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собые условия допуска к работе</w:t>
                                  </w:r>
                                </w:p>
                              </w:tc>
                              <w:tc>
                                <w:tcPr>
                                  <w:tcW w:w="7692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" w:leader="none"/>
                                      <w:tab w:val="left" w:pos="10206" w:leader="none"/>
                                    </w:tabs>
                                    <w:spacing w:lineRule="auto" w:line="240" w:before="0" w:after="0"/>
                                    <w:ind w:left="-6" w:hanging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 работе допускаются лица, достигшие 18 ле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" w:leader="none"/>
                                      <w:tab w:val="left" w:pos="10206" w:leader="none"/>
                                    </w:tabs>
                                    <w:spacing w:lineRule="auto" w:line="240" w:before="0" w:after="0"/>
                                    <w:ind w:left="-6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охождение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порядке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vertAlign w:val="superscript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установленном законодательством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9" w:leader="none"/>
                                      <w:tab w:val="left" w:pos="10206" w:leader="none"/>
                                    </w:tabs>
                                    <w:spacing w:lineRule="auto" w:line="24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охождение обучения и проверки знаний требований охраны труда, подготовки и проверки знаний по промышленной и пожарной безопасности в установленном порядке, инструктажей по охране труда, стажировки на рабочем месте и получение допуска к самостоятельной рабо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4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Друг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7692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10173" w:type="dxa"/>
                                  <w:gridSpan w:val="27"/>
                                  <w:tcBorders>
                                    <w:top w:val="single" w:sz="4" w:space="0" w:color="000000"/>
                                    <w:bottom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Дополнительные 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0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bottom w:val="single" w:sz="2" w:space="0" w:color="8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Наименование документа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612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Наименование базовой группы, должности (профессии) или специа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084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КЗ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  <w:t>&lt;2&gt;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8131</w:t>
                                  </w:r>
                                </w:p>
                              </w:tc>
                              <w:tc>
                                <w:tcPr>
                                  <w:tcW w:w="612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2" w:space="0" w:color="80808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ператоры установок по переработке химического сырь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08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133</w:t>
                                  </w:r>
                                </w:p>
                              </w:tc>
                              <w:tc>
                                <w:tcPr>
                                  <w:tcW w:w="612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2" w:space="0" w:color="80808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ператоры по управлению технологическими процессами в химическом производств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0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ЕТКС&lt;5&gt; 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§ 243</w:t>
                                  </w:r>
                                </w:p>
                              </w:tc>
                              <w:tc>
                                <w:tcPr>
                                  <w:tcW w:w="612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2" w:space="0" w:color="80808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Аппаратчик конверсии 6 разря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084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КПДТР&lt;6&gt;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0318</w:t>
                                  </w:r>
                                </w:p>
                              </w:tc>
                              <w:tc>
                                <w:tcPr>
                                  <w:tcW w:w="612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Аппаратчик конвер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08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5580</w:t>
                                  </w:r>
                                </w:p>
                              </w:tc>
                              <w:tc>
                                <w:tcPr>
                                  <w:tcW w:w="612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Оператор дистанционного пульта управления в химическом производств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10173" w:type="dxa"/>
                                  <w:gridSpan w:val="27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7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17"/>
                                    <w:spacing w:before="0" w:after="0"/>
                                    <w:ind w:left="0" w:hanging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17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.1 Трудовая функция</w:t>
                                  </w:r>
                                </w:p>
                                <w:p>
                                  <w:pPr>
                                    <w:pStyle w:val="17"/>
                                    <w:spacing w:before="0" w:after="0"/>
                                    <w:ind w:left="0" w:hanging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387" w:type="dxa"/>
                                  <w:gridSpan w:val="2"/>
                                  <w:tcBorders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gridSpan w:val="10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нтроль и регулирование всех стадий технологических процессов получения исходной газовой смеси с помощью распределенной системы управ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5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7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/01.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Уровень (подуровень) квалификаци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0173" w:type="dxa"/>
                                  <w:gridSpan w:val="2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оисхождение трудовой функции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gridSpan w:val="7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Заимствовано из оригинала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gridSpan w:val="7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gridSpan w:val="6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4" w:type="dxa"/>
                                  <w:gridSpan w:val="10"/>
                                  <w:tcBorders>
                                    <w:top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gridSpan w:val="7"/>
                                  <w:tcBorders>
                                    <w:top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д оригинала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gridSpan w:val="7"/>
                                  <w:tcBorders>
                                    <w:top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ind w:right="-104" w:hanging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Регистрационный номер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ind w:right="-104" w:hanging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офессионального стандар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restart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Трудовые действия</w:t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4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Эксплуатация и обслуживание технологического оборуд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4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нтроль качества сырья, материалов и готовой продук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4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Ведение технологических процессов получения исходной газовой смеси или нескольких технологических процессов производства аммиака с помощью распределенной системы упр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4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нтроль и регулирование технологических параметров по показаниям контрольно-измерительных приборов и автоматики, результатам аналитического контроля и при помощи  распределенной системы упр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4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бслуживание трубопроводов и коммуник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4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едупреждение и устранение причин отклонений от норм технологического режима, неполадок в работе оборудования по пневмоэлектрическим сигнальным устройств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4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ординирование и обеспечение бесперебойной работы всех автоматических устройств пульта упр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restart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  <w:t>Необходимые умения</w:t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4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Управлять технологическим процессом получения исходной смеси или несколькими процессами производства аммиака с помощью  распределенной системы упр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4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нтролировать и регулировать параметры технологических процес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4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одготавливать к работе технологическое оборудование и инструмен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4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Выявлять и устранять отклонения от режимов в работе оборудования, коммуник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4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существлять обработку и оценку результатов аналитического контро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4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Анализировать причины брака, принимать участие в мероприятиях по их устране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4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ординировать работу со смежными рабочими местами ведения технологических процессов производства аммиа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restart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  <w:t>Необходимые знания</w:t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4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инцип работы и эксплуатации  распределенной системы упр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4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Технологический регламент и производственные инструкции, касающиеся выполнения трудовой функ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4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Расположение оборудования, коммуникаций, арматуры, приборов  контрольно-измерительных приборов и автоматики и органов управления, входящих в зону обслужи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4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Технологические свойства конвертируемого и конвертированного газа; технические требования, предъявляемые к составу конвертируемого и конвертированного г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  <w:t>Друг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10173" w:type="dxa"/>
                                  <w:gridSpan w:val="2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7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17"/>
                                    <w:spacing w:before="0" w:after="0"/>
                                    <w:ind w:left="0" w:hanging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17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.2 Трудовая функция</w:t>
                                  </w:r>
                                </w:p>
                                <w:p>
                                  <w:pPr>
                                    <w:pStyle w:val="17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8" w:hRule="atLeast"/>
                              </w:trPr>
                              <w:tc>
                                <w:tcPr>
                                  <w:tcW w:w="1387" w:type="dxa"/>
                                  <w:gridSpan w:val="2"/>
                                  <w:tcBorders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4533" w:type="dxa"/>
                                  <w:gridSpan w:val="8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ординация действий работников более низкой квалификаци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6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6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/02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  <w:t>.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Уровень (подуровень) квалификаци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0173" w:type="dxa"/>
                                  <w:gridSpan w:val="2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оисхождение трудовой функции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3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gridSpan w:val="7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Заимствовано из оригинала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gridSpan w:val="7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gridSpan w:val="6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4" w:type="dxa"/>
                                  <w:gridSpan w:val="10"/>
                                  <w:tcBorders>
                                    <w:top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gridSpan w:val="7"/>
                                  <w:tcBorders>
                                    <w:top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д оригинала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gridSpan w:val="7"/>
                                  <w:tcBorders>
                                    <w:top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ind w:right="-104" w:hanging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Регистрационный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ind w:right="-104" w:hanging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офессионального стандар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ind w:right="-104" w:hanging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restart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Трудовые действия</w:t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4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существление оперативного контроля и связи с подчиненными работник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4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Передача производственных заданий и распоряжений подчиненному персоналу от вышестоящего оперативного персонал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4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Информирование вышестоящего оперативного персонала о выявленных подчиненными нарушений в работе технологического оборудования и их систем обеспечения, промышленной, противопожарной и экологической безопасности, охраны тру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4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остановка задач в рамках производственных заданий, распоряжений вышестоящего оперативного персонала, определение плана и приоритетности действ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restart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  <w:t>Необходимые умения</w:t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4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становка оперативных задач подчиненным работника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4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полнение работ в установленные сро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restart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  <w:t>Необходимые знания</w:t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4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ние технологических регламентов и производственных инструкций, касающиеся выполнения трудовой функ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4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ние нормативных документов и правовых актов по обеспечению промышленной, противопожарной и экологической безопасности, охраны труда, касающиеся выполнения трудовой функ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4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ние действующих распоряжений, приказов и других руководящих, методических документов, касающиеся выполнения трудовой функ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4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ние прав и обязанностей в отношениях с подчиненным персонал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vMerge w:val="continue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4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ние основ планирования трудовой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4"/>
                                    </w:rPr>
                                    <w:t>Друг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7803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240" w:before="0" w:after="0"/>
                                    <w:ind w:left="23" w:hanging="0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0"/>
                        <w:gridCol w:w="7"/>
                        <w:gridCol w:w="983"/>
                        <w:gridCol w:w="111"/>
                        <w:gridCol w:w="603"/>
                        <w:gridCol w:w="427"/>
                        <w:gridCol w:w="452"/>
                        <w:gridCol w:w="88"/>
                        <w:gridCol w:w="139"/>
                        <w:gridCol w:w="1730"/>
                        <w:gridCol w:w="142"/>
                        <w:gridCol w:w="142"/>
                        <w:gridCol w:w="80"/>
                        <w:gridCol w:w="20"/>
                        <w:gridCol w:w="41"/>
                        <w:gridCol w:w="284"/>
                        <w:gridCol w:w="425"/>
                        <w:gridCol w:w="142"/>
                        <w:gridCol w:w="319"/>
                        <w:gridCol w:w="32"/>
                        <w:gridCol w:w="21"/>
                        <w:gridCol w:w="53"/>
                        <w:gridCol w:w="284"/>
                        <w:gridCol w:w="141"/>
                        <w:gridCol w:w="1134"/>
                        <w:gridCol w:w="284"/>
                        <w:gridCol w:w="709"/>
                      </w:tblGrid>
                      <w:tr>
                        <w:trPr>
                          <w:trHeight w:val="805" w:hRule="atLeast"/>
                        </w:trPr>
                        <w:tc>
                          <w:tcPr>
                            <w:tcW w:w="4190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Обобщенная трудовая функция</w:t>
                            </w:r>
                          </w:p>
                        </w:tc>
                        <w:tc>
                          <w:tcPr>
                            <w:tcW w:w="5983" w:type="dxa"/>
                            <w:gridSpan w:val="1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380" w:type="dxa"/>
                            <w:tcBorders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496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Ведение всех стадий технологического процесса получения исходной газовой смес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808080"/>
                              <w:bottom w:val="single" w:sz="4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Уровень квалификаци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0173" w:type="dxa"/>
                            <w:gridSpan w:val="2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481" w:type="dxa"/>
                            <w:gridSpan w:val="4"/>
                            <w:tcBorders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оисхождение обобщенной трудовой функции</w:t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11" w:type="dxa"/>
                            <w:gridSpan w:val="3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Заимствовано из оригинала</w:t>
                            </w:r>
                          </w:p>
                        </w:tc>
                        <w:tc>
                          <w:tcPr>
                            <w:tcW w:w="1453" w:type="dxa"/>
                            <w:gridSpan w:val="8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58" w:type="dxa"/>
                            <w:gridSpan w:val="8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48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1" w:type="dxa"/>
                            <w:gridSpan w:val="7"/>
                            <w:tcBorders>
                              <w:top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gridSpan w:val="8"/>
                            <w:tcBorders>
                              <w:top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д оригинала</w:t>
                            </w:r>
                          </w:p>
                        </w:tc>
                        <w:tc>
                          <w:tcPr>
                            <w:tcW w:w="2658" w:type="dxa"/>
                            <w:gridSpan w:val="8"/>
                            <w:tcBorders>
                              <w:top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Регистрационный номер профессионального стандарта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10173" w:type="dxa"/>
                            <w:gridSpan w:val="2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4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80808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Возможные наименования должностей, профессий</w:t>
                            </w:r>
                          </w:p>
                        </w:tc>
                        <w:tc>
                          <w:tcPr>
                            <w:tcW w:w="7692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Аппаратчик конверсии 6 разряда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0173" w:type="dxa"/>
                            <w:gridSpan w:val="2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4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8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Требования к образованию и обучению</w:t>
                            </w:r>
                          </w:p>
                        </w:tc>
                        <w:tc>
                          <w:tcPr>
                            <w:tcW w:w="7692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24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Среднее общее образование; профессиональное обучение - программы профессиональной подготовки по профессиям рабочих, программы переподготовки  рабочих,  программы повышения квалификации рабочи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24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Среднее профессиональное образование по соответствующему профилю – программы подготовки квалифицированных рабочих (служащих)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4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8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Требования к опыту практической  работы</w:t>
                            </w:r>
                          </w:p>
                        </w:tc>
                        <w:tc>
                          <w:tcPr>
                            <w:tcW w:w="7692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24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При наличии документа о профессиональном обучении по профессии. 5-й разряд и выше – опыт работы один год в должности аппаратчика в химическом производстве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4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8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собые условия допуска к работе</w:t>
                            </w:r>
                          </w:p>
                        </w:tc>
                        <w:tc>
                          <w:tcPr>
                            <w:tcW w:w="7692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" w:leader="none"/>
                                <w:tab w:val="left" w:pos="10206" w:leader="none"/>
                              </w:tabs>
                              <w:spacing w:lineRule="auto" w:line="240" w:before="0" w:after="0"/>
                              <w:ind w:left="-6" w:hanging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 работе допускаются лица, достигшие 18 л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" w:leader="none"/>
                                <w:tab w:val="left" w:pos="10206" w:leader="none"/>
                              </w:tabs>
                              <w:spacing w:lineRule="auto" w:line="240" w:before="0" w:after="0"/>
                              <w:ind w:left="-6" w:hanging="0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охождение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порядке</w:t>
                            </w:r>
                            <w:r>
                              <w:rPr>
                                <w:rFonts w:cs="Times New Roman"/>
                                <w:szCs w:val="24"/>
                                <w:vertAlign w:val="superscript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>установленном законодательством Российской Феде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9" w:leader="none"/>
                                <w:tab w:val="left" w:pos="10206" w:leader="none"/>
                              </w:tabs>
                              <w:spacing w:lineRule="auto" w:line="24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охождение обучения и проверки знаний требований охраны труда, подготовки и проверки знаний по промышленной и пожарной безопасности в установленном порядке, инструктажей по охране труда, стажировки на рабочем месте и получение допуска к самостоятельной работе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4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80808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Другие характеристики</w:t>
                            </w:r>
                          </w:p>
                        </w:tc>
                        <w:tc>
                          <w:tcPr>
                            <w:tcW w:w="7692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10173" w:type="dxa"/>
                            <w:gridSpan w:val="27"/>
                            <w:tcBorders>
                              <w:top w:val="single" w:sz="4" w:space="0" w:color="000000"/>
                              <w:bottom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Дополнительные характеристики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0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808080"/>
                              <w:bottom w:val="single" w:sz="2" w:space="0" w:color="8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Наименование документа</w:t>
                            </w:r>
                          </w:p>
                        </w:tc>
                        <w:tc>
                          <w:tcPr>
                            <w:tcW w:w="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612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Наименование базовой группы, должности (профессии) или специальности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084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КЗ</w:t>
                            </w:r>
                            <w:r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  <w:t>&lt;2&gt;</w:t>
                            </w:r>
                          </w:p>
                        </w:tc>
                        <w:tc>
                          <w:tcPr>
                            <w:tcW w:w="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8131</w:t>
                            </w:r>
                          </w:p>
                        </w:tc>
                        <w:tc>
                          <w:tcPr>
                            <w:tcW w:w="6122" w:type="dxa"/>
                            <w:gridSpan w:val="19"/>
                            <w:tcBorders>
                              <w:top w:val="single" w:sz="4" w:space="0" w:color="000000"/>
                              <w:left w:val="single" w:sz="2" w:space="0" w:color="808080"/>
                              <w:bottom w:val="single" w:sz="4" w:space="0" w:color="00000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ператоры установок по переработке химического сырья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08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133</w:t>
                            </w:r>
                          </w:p>
                        </w:tc>
                        <w:tc>
                          <w:tcPr>
                            <w:tcW w:w="6122" w:type="dxa"/>
                            <w:gridSpan w:val="19"/>
                            <w:tcBorders>
                              <w:top w:val="single" w:sz="4" w:space="0" w:color="000000"/>
                              <w:left w:val="single" w:sz="2" w:space="0" w:color="808080"/>
                              <w:bottom w:val="single" w:sz="4" w:space="0" w:color="00000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ператоры по управлению технологическими процессами в химическом производстве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30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8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ЕТКС&lt;5&gt; </w:t>
                            </w:r>
                          </w:p>
                        </w:tc>
                        <w:tc>
                          <w:tcPr>
                            <w:tcW w:w="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§ 243</w:t>
                            </w:r>
                          </w:p>
                        </w:tc>
                        <w:tc>
                          <w:tcPr>
                            <w:tcW w:w="6122" w:type="dxa"/>
                            <w:gridSpan w:val="19"/>
                            <w:tcBorders>
                              <w:top w:val="single" w:sz="4" w:space="0" w:color="000000"/>
                              <w:left w:val="single" w:sz="2" w:space="0" w:color="808080"/>
                              <w:bottom w:val="single" w:sz="4" w:space="0" w:color="00000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Аппаратчик конверсии 6 разряда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084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КПДТР&lt;6&gt;</w:t>
                            </w:r>
                          </w:p>
                        </w:tc>
                        <w:tc>
                          <w:tcPr>
                            <w:tcW w:w="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0318</w:t>
                            </w:r>
                          </w:p>
                        </w:tc>
                        <w:tc>
                          <w:tcPr>
                            <w:tcW w:w="612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Аппаратчик конверсии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08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5580</w:t>
                            </w:r>
                          </w:p>
                        </w:tc>
                        <w:tc>
                          <w:tcPr>
                            <w:tcW w:w="612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Оператор дистанционного пульта управления в химическом производстве 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10173" w:type="dxa"/>
                            <w:gridSpan w:val="27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7"/>
                              <w:snapToGrid w:val="false"/>
                              <w:spacing w:before="0" w:after="0"/>
                              <w:ind w:left="0" w:hanging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17"/>
                              <w:spacing w:before="0" w:after="0"/>
                              <w:ind w:left="0" w:hanging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17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>.1 Трудовая функция</w:t>
                            </w:r>
                          </w:p>
                          <w:p>
                            <w:pPr>
                              <w:pStyle w:val="17"/>
                              <w:spacing w:before="0" w:after="0"/>
                              <w:ind w:left="0" w:hanging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387" w:type="dxa"/>
                            <w:gridSpan w:val="2"/>
                            <w:tcBorders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4817" w:type="dxa"/>
                            <w:gridSpan w:val="10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нтроль и регулирование всех стадий технологических процессов получения исходной газовой смеси с помощью распределенной системы управления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5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7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>/01.4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Уровень (подуровень) квалификаци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0173" w:type="dxa"/>
                            <w:gridSpan w:val="2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2370" w:type="dxa"/>
                            <w:gridSpan w:val="3"/>
                            <w:tcBorders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оисхождение трудовой функции</w:t>
                            </w:r>
                          </w:p>
                        </w:tc>
                        <w:tc>
                          <w:tcPr>
                            <w:tcW w:w="1141" w:type="dxa"/>
                            <w:gridSpan w:val="3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2341" w:type="dxa"/>
                            <w:gridSpan w:val="7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Заимствовано из оригинала</w:t>
                            </w:r>
                          </w:p>
                        </w:tc>
                        <w:tc>
                          <w:tcPr>
                            <w:tcW w:w="1264" w:type="dxa"/>
                            <w:gridSpan w:val="7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05" w:type="dxa"/>
                            <w:gridSpan w:val="6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37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14" w:type="dxa"/>
                            <w:gridSpan w:val="10"/>
                            <w:tcBorders>
                              <w:top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gridSpan w:val="7"/>
                            <w:tcBorders>
                              <w:top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д оригинала</w:t>
                            </w:r>
                          </w:p>
                        </w:tc>
                        <w:tc>
                          <w:tcPr>
                            <w:tcW w:w="2626" w:type="dxa"/>
                            <w:gridSpan w:val="7"/>
                            <w:tcBorders>
                              <w:top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ind w:right="-104" w:hanging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Регистрационный номер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ind w:right="-104" w:hanging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офессионального стандарта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restart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Трудовые действия</w:t>
                            </w:r>
                          </w:p>
                        </w:tc>
                        <w:tc>
                          <w:tcPr>
                            <w:tcW w:w="7803" w:type="dxa"/>
                            <w:gridSpan w:val="24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Эксплуатация и обслуживание технологического оборудования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4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нтроль качества сырья, материалов и готовой продукции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4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Ведение технологических процессов получения исходной газовой смеси или нескольких технологических процессов производства аммиака с помощью распределенной системы управления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4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нтроль и регулирование технологических параметров по показаниям контрольно-измерительных приборов и автоматики, результатам аналитического контроля и при помощи  распределенной системы управления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4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бслуживание трубопроводов и коммуникаций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4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едупреждение и устранение причин отклонений от норм технологического режима, неполадок в работе оборудования по пневмоэлектрическим сигнальным устройствам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4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ординирование и обеспечение бесперебойной работы всех автоматических устройств пульта управления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restart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  <w:t>Необходимые умения</w:t>
                            </w:r>
                          </w:p>
                        </w:tc>
                        <w:tc>
                          <w:tcPr>
                            <w:tcW w:w="7803" w:type="dxa"/>
                            <w:gridSpan w:val="24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Управлять технологическим процессом получения исходной смеси или несколькими процессами производства аммиака с помощью  распределенной системы управления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4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нтролировать и регулировать параметры технологических процессов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4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одготавливать к работе технологическое оборудование и инструменты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4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Выявлять и устранять отклонения от режимов в работе оборудования, коммуникаций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4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существлять обработку и оценку результатов аналитического контроля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4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Анализировать причины брака, принимать участие в мероприятиях по их устранению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4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ординировать работу со смежными рабочими местами ведения технологических процессов производства аммиака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restart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  <w:t>Необходимые знания</w:t>
                            </w:r>
                          </w:p>
                        </w:tc>
                        <w:tc>
                          <w:tcPr>
                            <w:tcW w:w="7803" w:type="dxa"/>
                            <w:gridSpan w:val="24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инцип работы и эксплуатации  распределенной системы управления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4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Технологический регламент и производственные инструкции, касающиеся выполнения трудовой функции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4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Расположение оборудования, коммуникаций, арматуры, приборов  контрольно-измерительных приборов и автоматики и органов управления, входящих в зону обслуживания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4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Технологические свойства конвертируемого и конвертированного газа; технические требования, предъявляемые к составу конвертируемого и конвертированного газа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  <w:t>Другие характеристики</w:t>
                            </w:r>
                          </w:p>
                        </w:tc>
                        <w:tc>
                          <w:tcPr>
                            <w:tcW w:w="7803" w:type="dxa"/>
                            <w:gridSpan w:val="24"/>
                            <w:tcBorders>
                              <w:top w:val="single" w:sz="4" w:space="0" w:color="00000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10173" w:type="dxa"/>
                            <w:gridSpan w:val="27"/>
                            <w:tcBorders/>
                            <w:vAlign w:val="center"/>
                          </w:tcPr>
                          <w:p>
                            <w:pPr>
                              <w:pStyle w:val="17"/>
                              <w:snapToGrid w:val="false"/>
                              <w:spacing w:before="0" w:after="0"/>
                              <w:ind w:left="0" w:hanging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17"/>
                              <w:spacing w:before="0" w:after="0"/>
                              <w:ind w:left="0" w:hanging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17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>.2 Трудовая функция</w:t>
                            </w:r>
                          </w:p>
                          <w:p>
                            <w:pPr>
                              <w:pStyle w:val="17"/>
                              <w:spacing w:before="0" w:after="0"/>
                              <w:ind w:left="0" w:hanging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8" w:hRule="atLeast"/>
                        </w:trPr>
                        <w:tc>
                          <w:tcPr>
                            <w:tcW w:w="1387" w:type="dxa"/>
                            <w:gridSpan w:val="2"/>
                            <w:tcBorders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4533" w:type="dxa"/>
                            <w:gridSpan w:val="8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ординация действий работников более низкой квалификации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6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6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>/02</w:t>
                            </w:r>
                            <w:r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  <w:t>.4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Уровень (подуровень) квалификации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0173" w:type="dxa"/>
                            <w:gridSpan w:val="2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2370" w:type="dxa"/>
                            <w:gridSpan w:val="3"/>
                            <w:tcBorders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оисхождение трудовой функции</w:t>
                            </w:r>
                          </w:p>
                        </w:tc>
                        <w:tc>
                          <w:tcPr>
                            <w:tcW w:w="1141" w:type="dxa"/>
                            <w:gridSpan w:val="3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2341" w:type="dxa"/>
                            <w:gridSpan w:val="7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Заимствовано из оригинала</w:t>
                            </w:r>
                          </w:p>
                        </w:tc>
                        <w:tc>
                          <w:tcPr>
                            <w:tcW w:w="1264" w:type="dxa"/>
                            <w:gridSpan w:val="7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05" w:type="dxa"/>
                            <w:gridSpan w:val="6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37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14" w:type="dxa"/>
                            <w:gridSpan w:val="10"/>
                            <w:tcBorders>
                              <w:top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gridSpan w:val="7"/>
                            <w:tcBorders>
                              <w:top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д оригинала</w:t>
                            </w:r>
                          </w:p>
                        </w:tc>
                        <w:tc>
                          <w:tcPr>
                            <w:tcW w:w="2626" w:type="dxa"/>
                            <w:gridSpan w:val="7"/>
                            <w:tcBorders>
                              <w:top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ind w:right="-104" w:hanging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Регистрационный номер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ind w:right="-104" w:hanging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рофессионального стандарта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ind w:right="-104" w:hanging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restart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Трудовые действия</w:t>
                            </w:r>
                          </w:p>
                        </w:tc>
                        <w:tc>
                          <w:tcPr>
                            <w:tcW w:w="7803" w:type="dxa"/>
                            <w:gridSpan w:val="24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Осуществление оперативного контроля и связи с подчиненными работниками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4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Передача производственных заданий и распоряжений подчиненному персоналу от вышестоящего оперативного персонала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4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Информирование вышестоящего оперативного персонала о выявленных подчиненными нарушений в работе технологического оборудования и их систем обеспечения, промышленной, противопожарной и экологической безопасности, охраны труда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4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Постановка задач в рамках производственных заданий, распоряжений вышестоящего оперативного персонала, определение плана и приоритетности действий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restart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  <w:t>Необходимые умения</w:t>
                            </w:r>
                          </w:p>
                        </w:tc>
                        <w:tc>
                          <w:tcPr>
                            <w:tcW w:w="7803" w:type="dxa"/>
                            <w:gridSpan w:val="24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становка оперативных задач подчиненным работникам 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4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полнение работ в установленные сроки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restart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  <w:t>Необходимые знания</w:t>
                            </w:r>
                          </w:p>
                        </w:tc>
                        <w:tc>
                          <w:tcPr>
                            <w:tcW w:w="7803" w:type="dxa"/>
                            <w:gridSpan w:val="24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ние технологических регламентов и производственных инструкций, касающиеся выполнения трудовой функции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4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ние нормативных документов и правовых актов по обеспечению промышленной, противопожарной и экологической безопасности, охраны труда, касающиеся выполнения трудовой функции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4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ние действующих распоряжений, приказов и других руководящих, методических документов, касающиеся выполнения трудовой функции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4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ние прав и обязанностей в отношениях с подчиненным персоналом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370" w:type="dxa"/>
                            <w:gridSpan w:val="3"/>
                            <w:vMerge w:val="continue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3" w:type="dxa"/>
                            <w:gridSpan w:val="24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ние основ планирования трудовой деятельности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370" w:type="dxa"/>
                            <w:gridSpan w:val="3"/>
                            <w:tcBorders>
                              <w:top w:val="single" w:sz="4" w:space="0" w:color="00000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</w:rPr>
                              <w:t>Другие характеристики</w:t>
                            </w:r>
                          </w:p>
                        </w:tc>
                        <w:tc>
                          <w:tcPr>
                            <w:tcW w:w="7803" w:type="dxa"/>
                            <w:gridSpan w:val="24"/>
                            <w:tcBorders>
                              <w:top w:val="single" w:sz="4" w:space="0" w:color="00000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240" w:before="0" w:after="0"/>
                              <w:ind w:left="23" w:hanging="0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 xml:space="preserve">IV. Сведения об организациях – разработчиках </w:t>
        <w:br/>
        <w:t>профессионального стандарта</w:t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4.1. Ответственная организация-разработчик</w:t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963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6138"/>
        <w:gridCol w:w="474"/>
        <w:gridCol w:w="2528"/>
      </w:tblGrid>
      <w:tr>
        <w:trPr>
          <w:trHeight w:val="561" w:hRule="atLeast"/>
        </w:trPr>
        <w:tc>
          <w:tcPr>
            <w:tcW w:w="9630" w:type="dxa"/>
            <w:gridSpan w:val="4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9630" w:type="dxa"/>
            <w:gridSpan w:val="4"/>
            <w:tcBorders>
              <w:top w:val="single" w:sz="4" w:space="0" w:color="808080"/>
              <w:left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490" w:type="dxa"/>
            <w:tcBorders>
              <w:lef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138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528" w:type="dxa"/>
            <w:tcBorders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</w:tc>
        <w:tc>
          <w:tcPr>
            <w:tcW w:w="6138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74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528" w:type="dxa"/>
            <w:tcBorders>
              <w:top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4.2. Наименования организаций-разработчиков</w:t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077"/>
      </w:tblGrid>
      <w:tr>
        <w:trPr>
          <w:trHeight w:val="407" w:hRule="atLeast"/>
        </w:trPr>
        <w:tc>
          <w:tcPr>
            <w:tcW w:w="4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убличное акционерное общество «Акрон», г. Великий Новгород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  <w:lang w:val="en-US" w:eastAsia="en-US"/>
        </w:rPr>
      </w:pPr>
      <w:r>
        <w:rPr>
          <w:rFonts w:cs="Times New Roman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5715</wp:posOffset>
                </wp:positionH>
                <wp:positionV relativeFrom="paragraph">
                  <wp:posOffset>126365</wp:posOffset>
                </wp:positionV>
                <wp:extent cx="21431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45pt;margin-top: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Профессиональный стандарт оформляется в соответствии с методическими рекомендациями по разработке профессионального стандарта, утвержденными приказом Министерства труда и социальной защиты Российской Федерации от 29 апреля 2013 г. N 170н (в соответствии с письмом Министерства юстиции Российской Федерации от 23 июля 2013 г. N 01/66036-ЮЛ не нуждается в государственной регистрации).профессионального стандарта, утвержденными приказом Министерства труда и социальной защиты Российской Федерации от 29 апреля 2013 г. N 170н (в соответствии с письмом Министерства юстиции Российской Федерации от 23 июля 2013 г. N 01/66036-ЮЛ не нуждается в государственной регистрации)</w:t>
      </w:r>
    </w:p>
    <w:p>
      <w:pPr>
        <w:pStyle w:val="Endnote"/>
        <w:rPr>
          <w:rFonts w:ascii="Times New Roman" w:hAnsi="Times New Roman" w:cs="Times New Roman"/>
          <w:sz w:val="24"/>
          <w:szCs w:val="24"/>
        </w:rPr>
      </w:pPr>
      <w:r>
        <w:rPr>
          <w:rStyle w:val="EndnoteCharacters"/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Общероссийский классификатор занятий</w:t>
      </w:r>
    </w:p>
    <w:p>
      <w:pPr>
        <w:pStyle w:val="Endnote"/>
        <w:rPr>
          <w:rFonts w:ascii="Times New Roman" w:hAnsi="Times New Roman" w:cs="Times New Roman"/>
          <w:sz w:val="24"/>
          <w:szCs w:val="24"/>
        </w:rPr>
      </w:pPr>
      <w:r>
        <w:rPr>
          <w:rStyle w:val="EndnoteCharacters"/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Общероссийский классификатор видов экономической деятельности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Приказ Минздравсоцразвития России от 12 апреля 2011 г.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 (зарегистрирован в Минюсте России 21 октября 2011 г., регистрационный № 22111), с изменением, внесенным приказом Минздрава России от 15 мая 2013 г. № 296н (зарегистрирован в Минюсте России 3 июля 2013 г., регистрационный № 28970); статья 213 Трудового кодекса Российской Федерации (Собрание законодательства Российской Федерации, 2002, №1, ст. 3; 2004, №35, ст. 3607; 2006, №27, ст. 2878; 2008, №30, ст. 3616; 2011, №49, ст. 7031; 2013, №48, ст. 6165, №52, ст. 6986)</w:t>
      </w:r>
    </w:p>
    <w:p>
      <w:pPr>
        <w:pStyle w:val="Endnote"/>
        <w:rPr>
          <w:rFonts w:ascii="Times New Roman" w:hAnsi="Times New Roman" w:cs="Times New Roman"/>
          <w:sz w:val="24"/>
          <w:szCs w:val="24"/>
        </w:rPr>
      </w:pPr>
      <w:r>
        <w:rPr>
          <w:rStyle w:val="EndnoteCharacters"/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Единый тарифно-квалификационный справочник работ и профессий рабочих</w:t>
      </w:r>
    </w:p>
    <w:p>
      <w:pPr>
        <w:pStyle w:val="Endnote"/>
        <w:rPr/>
      </w:pPr>
      <w:r>
        <w:rPr>
          <w:rStyle w:val="EndnoteCharacters"/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Общероссийский классификатор профессий рабочих, должностей служащих и тарифных разрядов ОК 016-94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284" w:top="56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ngLiU">
    <w:altName w:val="細明體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4"/>
        <w:szCs w:val="24"/>
        <w:lang w:val="ru-RU"/>
      </w:rPr>
    </w:pPr>
    <w:r>
      <w:rPr>
        <w:sz w:val="24"/>
        <w:szCs w:val="24"/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4"/>
        <w:szCs w:val="24"/>
        <w:lang w:val="ru-RU"/>
      </w:rPr>
    </w:pPr>
    <w:r>
      <w:rPr>
        <w:sz w:val="24"/>
        <w:szCs w:val="24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4"/>
        <w:szCs w:val="24"/>
        <w:lang w:val="ru-RU"/>
      </w:rPr>
    </w:pPr>
    <w:r>
      <w:rPr>
        <w:sz w:val="24"/>
        <w:szCs w:val="24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5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cs="Times New Roman"/>
      <w:b/>
      <w:bCs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b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Times New Roman"/>
      <w:b/>
      <w:i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Times New Roman"/>
      <w:i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Times New Roman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Times New Roman"/>
      <w:i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  <w:szCs w:val="28"/>
    </w:rPr>
  </w:style>
  <w:style w:type="character" w:styleId="WW8Num19z1">
    <w:name w:val="WW8Num19z1"/>
    <w:qFormat/>
    <w:rPr>
      <w:rFonts w:cs="Times New Roman"/>
      <w:color w:val="FF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</w:rPr>
  </w:style>
  <w:style w:type="character" w:styleId="5">
    <w:name w:val="Заголовок 5 Знак"/>
    <w:qFormat/>
    <w:rPr>
      <w:rFonts w:ascii="Cambria" w:hAnsi="Cambria" w:cs="Cambria"/>
      <w:b/>
      <w:color w:val="7F7F7F"/>
    </w:rPr>
  </w:style>
  <w:style w:type="character" w:styleId="6">
    <w:name w:val="Заголовок 6 Знак"/>
    <w:qFormat/>
    <w:rPr>
      <w:rFonts w:ascii="Cambria" w:hAnsi="Cambria" w:cs="Cambria"/>
      <w:b/>
      <w:i/>
      <w:color w:val="7F7F7F"/>
    </w:rPr>
  </w:style>
  <w:style w:type="character" w:styleId="7">
    <w:name w:val="Заголовок 7 Знак"/>
    <w:qFormat/>
    <w:rPr>
      <w:rFonts w:ascii="Cambria" w:hAnsi="Cambria" w:cs="Cambria"/>
      <w:i/>
    </w:rPr>
  </w:style>
  <w:style w:type="character" w:styleId="8">
    <w:name w:val="Заголовок 8 Знак"/>
    <w:qFormat/>
    <w:rPr>
      <w:rFonts w:ascii="Cambria" w:hAnsi="Cambria" w:cs="Cambria"/>
      <w:sz w:val="20"/>
    </w:rPr>
  </w:style>
  <w:style w:type="character" w:styleId="9">
    <w:name w:val="Заголовок 9 Знак"/>
    <w:qFormat/>
    <w:rPr>
      <w:rFonts w:ascii="Cambria" w:hAnsi="Cambria" w:cs="Cambria"/>
      <w:i/>
      <w:spacing w:val="5"/>
      <w:sz w:val="20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6">
    <w:name w:val="Название Знак"/>
    <w:qFormat/>
    <w:rPr>
      <w:rFonts w:ascii="Cambria" w:hAnsi="Cambria" w:cs="Cambria"/>
      <w:spacing w:val="5"/>
      <w:sz w:val="52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Style7">
    <w:name w:val="Подзаголовок Знак"/>
    <w:qFormat/>
    <w:rPr>
      <w:rFonts w:ascii="Cambria" w:hAnsi="Cambria" w:cs="Cambria"/>
      <w:i/>
      <w:spacing w:val="13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b/>
      <w:i/>
    </w:rPr>
  </w:style>
  <w:style w:type="character" w:styleId="11">
    <w:name w:val="Слабое выделение1"/>
    <w:qFormat/>
    <w:rPr>
      <w:i/>
    </w:rPr>
  </w:style>
  <w:style w:type="character" w:styleId="12">
    <w:name w:val="Сильное выделение1"/>
    <w:qFormat/>
    <w:rPr>
      <w:b/>
    </w:rPr>
  </w:style>
  <w:style w:type="character" w:styleId="13">
    <w:name w:val="Слабая ссылка1"/>
    <w:qFormat/>
    <w:rPr>
      <w:smallCaps/>
    </w:rPr>
  </w:style>
  <w:style w:type="character" w:styleId="14">
    <w:name w:val="Сильная ссылка1"/>
    <w:qFormat/>
    <w:rPr>
      <w:smallCaps/>
      <w:spacing w:val="5"/>
      <w:u w:val="single"/>
    </w:rPr>
  </w:style>
  <w:style w:type="character" w:styleId="15">
    <w:name w:val="Название книги1"/>
    <w:qFormat/>
    <w:rPr>
      <w:i/>
      <w:smallCaps/>
      <w:spacing w:val="5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Style8">
    <w:name w:val="Текст сноски Знак"/>
    <w:qFormat/>
    <w:rPr>
      <w:rFonts w:eastAsia="Times New Roman"/>
      <w:sz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Style9">
    <w:name w:val="Текст выноски Знак"/>
    <w:qFormat/>
    <w:rPr>
      <w:rFonts w:ascii="Tahoma" w:hAnsi="Tahoma" w:cs="Tahoma"/>
      <w:sz w:val="16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erChar">
    <w:name w:val="Footer Char"/>
    <w:qFormat/>
    <w:rPr>
      <w:rFonts w:cs="Times New Roman"/>
    </w:rPr>
  </w:style>
  <w:style w:type="character" w:styleId="Style11">
    <w:name w:val="Нижний колонтитул Знак"/>
    <w:qFormat/>
    <w:rPr>
      <w:rFonts w:ascii="Calibri" w:hAnsi="Calibri" w:cs="Calibri"/>
      <w:lang w:val="en-US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character" w:styleId="Style12">
    <w:name w:val="Верхний колонтитул Знак"/>
    <w:qFormat/>
    <w:rPr>
      <w:rFonts w:ascii="Calibri" w:hAnsi="Calibri" w:cs="Calibri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InternetLink">
    <w:name w:val="Hyperlink"/>
    <w:rPr>
      <w:rFonts w:ascii="Times New Roman" w:hAnsi="Times New Roman" w:cs="Times New Roman"/>
      <w:color w:val="0000FF"/>
      <w:sz w:val="24"/>
      <w:u w:val="single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WWEndnoteCharacters">
    <w:name w:val="WW-Endnote Characters"/>
    <w:qFormat/>
    <w:rPr/>
  </w:style>
  <w:style w:type="character" w:styleId="Style13">
    <w:name w:val="Текст примечания Знак"/>
    <w:qFormat/>
    <w:rPr>
      <w:rFonts w:ascii="Times New Roman" w:hAnsi="Times New Roman" w:cs="Times New Roman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Times New Roman" w:hAnsi="Times New Roman" w:cs="Calibri"/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/>
    </w:pPr>
    <w:rPr>
      <w:rFonts w:ascii="Cambria" w:hAnsi="Cambria" w:cs="Times New Roman"/>
      <w:spacing w:val="5"/>
      <w:sz w:val="5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Times New Roman"/>
      <w:i/>
      <w:spacing w:val="13"/>
      <w:szCs w:val="20"/>
      <w:lang w:val="en-US"/>
    </w:rPr>
  </w:style>
  <w:style w:type="paragraph" w:styleId="16">
    <w:name w:val="Без интервала1"/>
    <w:basedOn w:val="Normal"/>
    <w:qFormat/>
    <w:pPr>
      <w:spacing w:lineRule="auto" w:line="240" w:before="0" w:after="0"/>
    </w:pPr>
    <w:rPr/>
  </w:style>
  <w:style w:type="paragraph" w:styleId="17">
    <w:name w:val="Абзац списка1"/>
    <w:basedOn w:val="Normal"/>
    <w:qFormat/>
    <w:pPr>
      <w:ind w:left="720" w:hanging="0"/>
    </w:pPr>
    <w:rPr/>
  </w:style>
  <w:style w:type="paragraph" w:styleId="21">
    <w:name w:val="Цитата 21"/>
    <w:basedOn w:val="Normal"/>
    <w:next w:val="Normal"/>
    <w:qFormat/>
    <w:pPr>
      <w:spacing w:before="200" w:after="0"/>
      <w:ind w:left="360" w:right="360" w:hanging="0"/>
    </w:pPr>
    <w:rPr>
      <w:rFonts w:ascii="Calibri" w:hAnsi="Calibri" w:cs="Times New Roman"/>
      <w:i/>
      <w:sz w:val="20"/>
      <w:szCs w:val="20"/>
      <w:lang w:val="en-US"/>
    </w:rPr>
  </w:style>
  <w:style w:type="paragraph" w:styleId="18">
    <w:name w:val="Выделенная цитата1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cs="Times New Roman"/>
      <w:b/>
      <w:i/>
      <w:sz w:val="20"/>
      <w:szCs w:val="20"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Times New Roman"/>
      <w:sz w:val="20"/>
      <w:szCs w:val="20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0">
    <w:name w:val="Обычный1"/>
    <w:qFormat/>
    <w:pPr>
      <w:widowControl w:val="false"/>
      <w:bidi w:val="0"/>
      <w:ind w:left="200" w:hanging="0"/>
      <w:jc w:val="both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cs="Times New Roman"/>
    </w:rPr>
  </w:style>
  <w:style w:type="paragraph" w:styleId="Contents1">
    <w:name w:val="TOC 1"/>
    <w:next w:val="Normal"/>
    <w:pPr>
      <w:widowControl/>
      <w:tabs>
        <w:tab w:val="clear" w:pos="708"/>
        <w:tab w:val="right" w:pos="10195" w:leader="dot"/>
      </w:tabs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eastAsia="en-US" w:bidi="ar-SA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</w:rPr>
  </w:style>
  <w:style w:type="paragraph" w:styleId="Level1">
    <w:name w:val="Level1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Level2">
    <w:name w:val="Level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">
    <w:name w:val="Nor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Style1"/>
    <w:qFormat/>
    <w:pPr>
      <w:widowControl/>
      <w:bidi w:val="0"/>
      <w:ind w:left="5812" w:hanging="0"/>
      <w:jc w:val="center"/>
    </w:pPr>
    <w:rPr>
      <w:rFonts w:ascii="Times New Roman" w:hAnsi="Times New Roman" w:eastAsia="Times New Roman" w:cs="Times New Roman"/>
      <w:color w:val="auto"/>
      <w:spacing w:val="5"/>
      <w:sz w:val="28"/>
      <w:szCs w:val="28"/>
      <w:lang w:val="ru-RU" w:bidi="ar-SA" w:eastAsia="zh-CN"/>
    </w:rPr>
  </w:style>
  <w:style w:type="paragraph" w:styleId="Style21">
    <w:name w:val="Style2"/>
    <w:qFormat/>
    <w:pPr>
      <w:widowControl/>
      <w:suppressAutoHyphens w:val="true"/>
      <w:bidi w:val="0"/>
      <w:spacing w:before="0" w:after="240"/>
      <w:ind w:right="-1" w:hanging="0"/>
      <w:jc w:val="center"/>
    </w:pPr>
    <w:rPr>
      <w:rFonts w:ascii="Times New Roman" w:hAnsi="Times New Roman" w:eastAsia="Times New Roman" w:cs="Times New Roman"/>
      <w:color w:val="auto"/>
      <w:spacing w:val="5"/>
      <w:sz w:val="52"/>
      <w:szCs w:val="20"/>
      <w:lang w:val="ru-RU" w:bidi="ar-SA" w:eastAsia="zh-CN"/>
    </w:rPr>
  </w:style>
  <w:style w:type="paragraph" w:styleId="PSTOCHEADER">
    <w:name w:val="PS_TOC_HEADER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StyleEndNote">
    <w:name w:val="StyleEndNot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FP3">
    <w:name w:val="StyleFP3"/>
    <w:basedOn w:val="Contents1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text">
    <w:name w:val="footnote text"/>
    <w:basedOn w:val="Normal"/>
    <w:qFormat/>
    <w:pPr>
      <w:suppressAutoHyphens w:val="true"/>
      <w:spacing w:lineRule="atLeast" w:line="100" w:before="0" w:after="0"/>
    </w:pPr>
    <w:rPr>
      <w:rFonts w:ascii="Calibri" w:hAnsi="Calibri" w:cs="Times New Roman"/>
      <w:kern w:val="2"/>
      <w:sz w:val="20"/>
      <w:szCs w:val="20"/>
    </w:rPr>
  </w:style>
  <w:style w:type="paragraph" w:styleId="Endnotetext">
    <w:name w:val="endnote text"/>
    <w:basedOn w:val="Normal"/>
    <w:qFormat/>
    <w:pPr>
      <w:suppressAutoHyphens w:val="true"/>
      <w:spacing w:lineRule="atLeast" w:line="100" w:before="0" w:after="0"/>
    </w:pPr>
    <w:rPr>
      <w:rFonts w:ascii="Calibri" w:hAnsi="Calibri" w:cs="Times New Roman"/>
      <w:kern w:val="2"/>
      <w:sz w:val="20"/>
      <w:szCs w:val="20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111">
    <w:name w:val="Цветной список - Акцент 1"/>
    <w:basedOn w:val="Normal"/>
    <w:qFormat/>
    <w:pPr>
      <w:spacing w:before="0" w:after="0"/>
      <w:ind w:left="720" w:hanging="0"/>
      <w:contextualSpacing/>
    </w:pPr>
    <w:rPr>
      <w:rFonts w:cs="Times New Roman"/>
      <w:szCs w:val="24"/>
    </w:rPr>
  </w:style>
  <w:style w:type="paragraph" w:styleId="112">
    <w:name w:val="Цветная заливка - Акцент 1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paragraph" w:styleId="Style22">
    <w:name w:val="Тема примечания"/>
    <w:basedOn w:val="Style20"/>
    <w:next w:val="Style20"/>
    <w:qFormat/>
    <w:pPr>
      <w:spacing w:lineRule="auto" w:line="276" w:before="0" w:after="200"/>
    </w:pPr>
    <w:rPr>
      <w:rFonts w:cs="Calibri"/>
      <w:b/>
      <w:bCs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2:25:00Z</dcterms:created>
  <dc:creator>Прокопов Федор Тимофеевич</dc:creator>
  <dc:description/>
  <cp:keywords/>
  <dc:language>en-US</dc:language>
  <cp:lastModifiedBy>Азаров Константин (Konstantin Azarov)</cp:lastModifiedBy>
  <cp:lastPrinted>2018-03-28T09:22:00Z</cp:lastPrinted>
  <dcterms:modified xsi:type="dcterms:W3CDTF">2018-06-14T14:00:00Z</dcterms:modified>
  <cp:revision>55</cp:revision>
  <dc:subject/>
  <dc:title>Приложение № 1</dc:title>
</cp:coreProperties>
</file>