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Утвержден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казом Министерства труд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и социальной защиты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оссийской Федераци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                   N           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jc w:val="center"/>
        <w:rPr>
          <w:sz w:val="28"/>
          <w:szCs w:val="24"/>
        </w:rPr>
      </w:pPr>
      <w:bookmarkStart w:id="0" w:name="P28"/>
      <w:bookmarkEnd w:id="0"/>
      <w:r>
        <w:rPr>
          <w:sz w:val="28"/>
          <w:szCs w:val="24"/>
        </w:rPr>
        <w:t>ПРОФЕССИОНАЛЬНЫЙ СТАНДАРТ</w:t>
      </w:r>
    </w:p>
    <w:p>
      <w:pPr>
        <w:pStyle w:val="ConsPlusTitle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ConsPlusTitle"/>
        <w:jc w:val="center"/>
        <w:rPr/>
      </w:pPr>
      <w:r>
        <w:rPr>
          <w:sz w:val="28"/>
          <w:szCs w:val="24"/>
        </w:rPr>
        <w:t>Слесарь по контрольно-измерительным приборам и автоматике химической отрасли производства минеральных удобрений</w:t>
      </w:r>
    </w:p>
    <w:p>
      <w:pPr>
        <w:pStyle w:val="ConsPlusTitle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7444" w:type="dxa"/>
        <w:jc w:val="left"/>
        <w:tblInd w:w="27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3271"/>
      </w:tblGrid>
      <w:tr>
        <w:trPr/>
        <w:tc>
          <w:tcPr>
            <w:tcW w:w="417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4347" w:firstLine="434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1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сведения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1"/>
        <w:gridCol w:w="294"/>
        <w:gridCol w:w="1823"/>
      </w:tblGrid>
      <w:tr>
        <w:trPr/>
        <w:tc>
          <w:tcPr>
            <w:tcW w:w="815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служивание контрольно-измерительных приборов и автоматики химической отрасли производства минеральных удобрений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наименование вида профессиональной деятельности)</w:t>
            </w:r>
          </w:p>
        </w:tc>
        <w:tc>
          <w:tcPr>
            <w:tcW w:w="29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Cs w:val="24"/>
        </w:rPr>
      </w:pPr>
      <w:r>
        <w:rPr>
          <w:szCs w:val="24"/>
        </w:rPr>
        <w:t>Основная цель вида профессиональной деятельност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3"/>
      </w:tblGrid>
      <w:tr>
        <w:trPr/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хническое обслуживание, монтаж и ремонт средств измерений и систем автоматического регулирования в химической отрасли при добыче минерального сырья и производстве минеральных удобрений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Cs w:val="24"/>
        </w:rPr>
      </w:pPr>
      <w:r>
        <w:rPr>
          <w:szCs w:val="24"/>
        </w:rPr>
        <w:t>Группа занятий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7"/>
        <w:gridCol w:w="4208"/>
        <w:gridCol w:w="1301"/>
        <w:gridCol w:w="313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7421</w:t>
              </w:r>
            </w:hyperlink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ханики по ремонту и обслуживанию электронного оборудования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(код </w:t>
            </w:r>
            <w:hyperlink r:id="rId3">
              <w:r>
                <w:rPr>
                  <w:rStyle w:val="InternetLink"/>
                  <w:color w:val="0000FF"/>
                  <w:szCs w:val="24"/>
                </w:rPr>
                <w:t>ОКЗ</w:t>
              </w:r>
            </w:hyperlink>
            <w:r>
              <w:rPr>
                <w:szCs w:val="24"/>
              </w:rPr>
              <w:t xml:space="preserve"> </w:t>
            </w:r>
            <w:hyperlink w:anchor="P688">
              <w:r>
                <w:rPr>
                  <w:rStyle w:val="InternetLink"/>
                  <w:color w:val="0000FF"/>
                  <w:szCs w:val="24"/>
                </w:rPr>
                <w:t>&lt;1&gt;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420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наименование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1223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Cs w:val="24"/>
        </w:rPr>
      </w:pPr>
      <w:r>
        <w:rPr>
          <w:szCs w:val="24"/>
        </w:rPr>
        <w:t>Отнесение к видам экономической деятельност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5"/>
        <w:gridCol w:w="7938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13CBF"/>
                <w:szCs w:val="24"/>
              </w:rPr>
            </w:pPr>
            <w:r>
              <w:rPr>
                <w:color w:val="013CBF"/>
                <w:szCs w:val="24"/>
              </w:rPr>
              <w:t>20.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изводство удобрений и азотных соединений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13CBF"/>
                <w:szCs w:val="24"/>
              </w:rPr>
            </w:pPr>
            <w:r>
              <w:rPr>
                <w:color w:val="013CBF"/>
                <w:szCs w:val="24"/>
              </w:rPr>
              <w:t>20.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Производство прочих основных неорганических химических веществ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(код </w:t>
            </w:r>
            <w:hyperlink r:id="rId4">
              <w:r>
                <w:rPr>
                  <w:rStyle w:val="InternetLink"/>
                  <w:szCs w:val="24"/>
                </w:rPr>
                <w:t>ОКВЭД</w:t>
              </w:r>
            </w:hyperlink>
            <w:r>
              <w:rPr>
                <w:szCs w:val="24"/>
              </w:rPr>
              <w:t xml:space="preserve"> </w:t>
            </w:r>
            <w:hyperlink w:anchor="P689">
              <w:r>
                <w:rPr>
                  <w:rStyle w:val="InternetLink"/>
                  <w:color w:val="0000FF"/>
                  <w:szCs w:val="24"/>
                </w:rPr>
                <w:t>&lt;2&gt;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наименование вида экономической деятельности)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писание трудовых функций, входящих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фессиональный стандарт (функциональная карта вид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деятельности)</w:t>
      </w:r>
    </w:p>
    <w:p>
      <w:pPr>
        <w:pStyle w:val="ConsPlus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9"/>
        <w:gridCol w:w="4373"/>
        <w:gridCol w:w="1842"/>
        <w:gridCol w:w="4678"/>
        <w:gridCol w:w="1276"/>
        <w:gridCol w:w="1843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rPr/>
            </w:pPr>
            <w:r>
              <w:rPr/>
              <w:t>А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Ремонт простых контрольно-измерительных приборов и автомати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Ремонт, регулировка и монтаж простых контрольно-измерительных приборов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/0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Слесарная обработка и сборка отдельных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/0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rPr/>
            </w:pPr>
            <w:r>
              <w:rPr/>
              <w:t>В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Ремонт и установка средней сложности контрольно-измерительных приборов и автоматики с регулировкой и слесарной обработкой деталей и частей узл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Ремонт, регулировка и установка средней сложности контрольно-измерительных приборов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/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Слесарная обработка и сборка деталей и частей уз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/0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тройка и наладка устройств релейной защиты, электроавтоматики и телемеха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/0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поверок, проверок и калибровок контрольно-измерительных приборов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/0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rPr/>
            </w:pPr>
            <w:r>
              <w:rPr/>
              <w:t>С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Ремонт и монтаж сложных экспериментальных, опытных и уникальных устройств, наладка и комплексное опробование систем контрольно-измерительных приборов и автомати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и наладка, техническое обслуживание сложных и уникальных приборов, устройств и систем контрольно-измерительных приборов и автоматики, автоматической и электронной аппаратуры, проекционных и оптических систем, приборов радиацион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/0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/>
              <w:t>Сборка схем для проверки средств измерения и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/0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, наладка и комплексное опробование после ремонта и установки систем измерения, контроля и автоматики, 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/0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Характеристика обобщенных трудовых функций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b/>
          <w:szCs w:val="24"/>
        </w:rPr>
        <w:t>3.1 Обобщенная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395"/>
        <w:gridCol w:w="714"/>
        <w:gridCol w:w="987"/>
        <w:gridCol w:w="1649"/>
        <w:gridCol w:w="76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Ремонт простых контрольно-измерительных приборов и автоматики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квалифик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150"/>
        <w:gridCol w:w="426"/>
        <w:gridCol w:w="2126"/>
        <w:gridCol w:w="1210"/>
        <w:gridCol w:w="3043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обобщенной трудовой функ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79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озможные наименования должнос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 xml:space="preserve">Слесарь по контрольно-измерительным приборам и автоматике </w:t>
            </w:r>
            <w:r>
              <w:rPr>
                <w:szCs w:val="24"/>
              </w:rPr>
              <w:t>2-го разря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 xml:space="preserve">Слесарь по контрольно-измерительным приборам и автоматике </w:t>
            </w:r>
            <w:r>
              <w:rPr>
                <w:szCs w:val="24"/>
              </w:rPr>
              <w:t>3-го разряд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79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образованию и обучени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нее специальное, среднее техническое по профилю, профессиональное обучение - программы профессиональной подготовки по профессиям рабочих, программы переподготовки рабочих, программы повышения квалификации рабочих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опыту практической рабо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обые условия допуска к работ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 работе допускаются лица, достигшие 18 лет, прошедшие обучение и инструктаж по охране труда и получившие об этом соответствующее удостоверение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 и получившие заключение о годности к выполнению работ по данной профессии. Прохождение вводного инструктажа, первичного инструктаж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требований охраны труда, промышленной безопасности, пожарной безопасности и промышленной санитарии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по правилам устройства электроустановок, правилам технической эксплуатации электроустановок потребителей и правилам по охране труда при эксплуатации электроустановок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ажировки на рабочем месте, первичная проверка знаний и получение допуска к самостоятельной работе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szCs w:val="24"/>
              </w:rPr>
            </w:pPr>
            <w:r>
              <w:rPr>
                <w:szCs w:val="24"/>
              </w:rPr>
              <w:t>Дополнительные характеристи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7"/>
        <w:gridCol w:w="992"/>
        <w:gridCol w:w="7654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rPr/>
            </w:pPr>
            <w:hyperlink r:id="rId8">
              <w:r>
                <w:rPr>
                  <w:rStyle w:val="InternetLink"/>
                </w:rPr>
                <w:t>ОКЗ</w:t>
              </w:r>
            </w:hyperlink>
            <w:r>
              <w:rPr/>
              <w:t xml:space="preserve"> </w:t>
            </w:r>
            <w:r>
              <w:rPr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szCs w:val="24"/>
                </w:rPr>
                <w:t xml:space="preserve">&lt;1&gt;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rPr/>
            </w:pPr>
            <w:hyperlink r:id="rId10">
              <w:r>
                <w:rPr>
                  <w:rStyle w:val="InternetLink"/>
                </w:rPr>
                <w:t>7233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rPr>
                <w:szCs w:val="24"/>
              </w:rPr>
            </w:pPr>
            <w:r>
              <w:rPr>
                <w:szCs w:val="24"/>
              </w:rPr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color w:val="0000FF"/>
                  <w:szCs w:val="24"/>
                  <w:lang w:eastAsia="ru-RU"/>
                </w:rPr>
                <w:t>ЕТКС</w:t>
              </w:r>
            </w:hyperlink>
            <w:r>
              <w:rPr>
                <w:szCs w:val="24"/>
                <w:lang w:eastAsia="ru-RU"/>
              </w:rPr>
              <w:t xml:space="preserve"> </w:t>
            </w:r>
            <w:hyperlink w:anchor="P692">
              <w:r>
                <w:rPr>
                  <w:rStyle w:val="InternetLink"/>
                  <w:szCs w:val="24"/>
                  <w:lang w:eastAsia="ru-RU"/>
                </w:rPr>
                <w:t>&lt;5&gt;</w:t>
              </w:r>
            </w:hyperlink>
          </w:p>
          <w:p>
            <w:pPr>
              <w:pStyle w:val="ConsPlusNormal"/>
              <w:ind w:left="10" w:hanging="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szCs w:val="24"/>
                  <w:lang w:eastAsia="ru-RU"/>
                </w:rPr>
                <w:t>§ 92</w:t>
              </w:r>
            </w:hyperlink>
          </w:p>
          <w:p>
            <w:pPr>
              <w:pStyle w:val="ConsPlusNormal"/>
              <w:ind w:left="14" w:hanging="0"/>
              <w:rPr>
                <w:rStyle w:val="InternetLink"/>
              </w:rPr>
            </w:pPr>
            <w:hyperlink r:id="rId13">
              <w:r>
                <w:rPr/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Слесарь по контрольно-измерительным приборам и автоматике 2-го разряда</w:t>
            </w:r>
          </w:p>
        </w:tc>
      </w:tr>
      <w:tr>
        <w:trPr>
          <w:trHeight w:val="55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color w:val="0000FF"/>
                  <w:szCs w:val="24"/>
                  <w:lang w:eastAsia="ru-RU"/>
                </w:rPr>
                <w:t>§ 93</w:t>
              </w:r>
            </w:hyperlink>
          </w:p>
          <w:p>
            <w:pPr>
              <w:pStyle w:val="ConsPlus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szCs w:val="24"/>
              </w:rPr>
            </w:pPr>
            <w:r>
              <w:rPr/>
              <w:t>Слесарь по контрольно-измерительным приборам и автоматике 3-го разряд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color w:val="0000FF"/>
                  <w:szCs w:val="24"/>
                  <w:lang w:eastAsia="ru-RU"/>
                </w:rPr>
                <w:t>ОКПДТР</w:t>
              </w:r>
            </w:hyperlink>
            <w:r>
              <w:rPr/>
              <w:t xml:space="preserve"> </w:t>
            </w:r>
            <w:hyperlink w:anchor="P693">
              <w:r>
                <w:rPr>
                  <w:rStyle w:val="InternetLink"/>
                  <w:szCs w:val="24"/>
                  <w:lang w:eastAsia="ru-RU"/>
                </w:rPr>
                <w:t>&lt;6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color w:val="0000FF"/>
                  <w:szCs w:val="24"/>
                  <w:lang w:eastAsia="ru-RU"/>
                </w:rPr>
                <w:t>18494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1.1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12"/>
        <w:gridCol w:w="1635"/>
        <w:gridCol w:w="680"/>
      </w:tblGrid>
      <w:tr>
        <w:trPr>
          <w:trHeight w:val="605" w:hRule="atLeast"/>
        </w:trPr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/>
              <w:t>Ремонт простых контрольно-измерительных приборов и автоматики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/01.2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2252"/>
        <w:gridCol w:w="251"/>
        <w:gridCol w:w="981"/>
        <w:gridCol w:w="686"/>
        <w:gridCol w:w="1926"/>
        <w:gridCol w:w="1210"/>
        <w:gridCol w:w="2900"/>
      </w:tblGrid>
      <w:tr>
        <w:trPr/>
        <w:tc>
          <w:tcPr>
            <w:tcW w:w="231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gridSpan w:val="2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  <w:tr>
        <w:trPr>
          <w:trHeight w:val="808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rPr/>
            </w:pPr>
            <w:r>
              <w:rPr/>
              <w:t>Трудовые действия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Обход и осмотр оборудования для контроля нормального режима работы, для обнаружения нарушений целостности оборудования, нарушений условий эксплуатации, для выявления сбоев в работе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Выявление и устранение простых неисправностей и дефектов в простых контрольно-измерительных приборах и автоматики</w:t>
            </w:r>
          </w:p>
        </w:tc>
      </w:tr>
      <w:tr>
        <w:trPr>
          <w:trHeight w:val="760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Подготовка рабочих мест для производства ремонтных и наладочных работ по месту установки оборудования или в ремонтных цехах со снятием оборудов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Частичное или полное снятие оборудования простых контрольно-измерительных приборов и автоматики и доставка его на ремонт в ремонтный цех при необходимост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Выполнение технологических операций ремонта и установки простых контрольно-измерительных приборов и автоматики в соответствии с требуемой технологической последовательностью согласно конструкторской, проектной и производственно-технологической документац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Оформление результатов работы в оперативной и ремонтной документац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rPr/>
            </w:pPr>
            <w:r>
              <w:rPr/>
              <w:t>Необходимые умения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тать и составлять схемы простых соединений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ьзоваться электрическими средствами измерений, контрольно-измерительными приборам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частичную разборку и регулировку подвижных систем, исправление или замену поврежденных деталей, чистку и смазку узл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частичную разборку и сборку измерительных систем с заменой отдельных непригодных деталей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числять погрешности при проверке и испытании прибор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ить ремонтно-восстановительные работы магистральных трасс для контрольных кабелей и провод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кладывать кабели, провода, при ремонтно-восстановительных работах существующих линий производить их маркировку и прозвонку, производить проверку сопротивления изоляц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настройку регулирующей части простых контрольно-измерительных приборов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Выполнять измерения входных и выходных параметров при регулировках и испытаниях после ремонта и монтажа отремонтированного или вновь смонтированного оборудов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rPr/>
            </w:pPr>
            <w:r>
              <w:rPr/>
              <w:t>Необходимые знания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етролог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Основные свойства токопроводящих материалов, способы измерения сопротивления в различных звеньях электрической цеп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Основы электроники, электротехники и компьютерной техники в объеме, требуемом для выполнения работы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ные обозначения в простых электрических схемах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Условные обозначения приборов и средств автоматизации в схемах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Основные этапы ремонтных и монтажных работ, их содержание, последовательность выполнения операций и используемые средства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/>
            </w:pPr>
            <w:r>
              <w:rPr/>
              <w:t>Правила пользования электрическими средствами измерений, простыми контрольно-измерительными приборам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"/>
              <w:jc w:val="both"/>
              <w:rPr/>
            </w:pPr>
            <w:r>
              <w:rPr/>
              <w:t>Устройство, назначение и принцип работы простых контрольно-измерительных приборов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более вероятные неисправности контрольно-измерительных приборов, их причины и способы выявления</w:t>
            </w:r>
          </w:p>
        </w:tc>
      </w:tr>
      <w:tr>
        <w:trPr>
          <w:trHeight w:val="320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ы и средства контроля качества ремонта</w:t>
            </w:r>
          </w:p>
        </w:tc>
      </w:tr>
      <w:tr>
        <w:trPr>
          <w:trHeight w:val="320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1.2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59"/>
        <w:gridCol w:w="1588"/>
        <w:gridCol w:w="68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/>
              <w:t>Слесарная обработка и сборка отдельных деталей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/02.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232"/>
        <w:gridCol w:w="686"/>
        <w:gridCol w:w="1926"/>
        <w:gridCol w:w="1210"/>
        <w:gridCol w:w="2900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7703"/>
      </w:tblGrid>
      <w:tr>
        <w:trPr>
          <w:trHeight w:val="616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>
                <w:color w:val="000000"/>
              </w:rPr>
              <w:t xml:space="preserve">Выявление и устранение простых неисправностей и дефектов механической части </w:t>
            </w:r>
            <w:r>
              <w:rPr/>
              <w:t>контрольно-измерительных приборов и автоматик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"/>
              <w:rPr/>
            </w:pPr>
            <w:r>
              <w:rPr/>
              <w:t>Подготовка рабочих мест для выполнения слесарно-сборочных и ремонтных работ по месту установки оборудования или ремонтных цехах со снятием оборудован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"/>
              <w:rPr/>
            </w:pPr>
            <w:r>
              <w:rPr/>
              <w:t>Частичный или полный демонтаж узлов оборудования и доставка его для проведения ремонтных рабо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Слесарная обработка отдельных деталей и узлов в соответствии с требуемой технологической последовательностью согласно конструкторской, проектной и производственно-технологической документаци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мерная обработка деталей по заданным квалитетам точност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Контроль качества выполняемых работ с помощью измерительных инструментов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итать чертежи и схемы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Пользоваться измерительным и слесарным инструментом, приспособлениями и станками для слесарных рабо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верлить, зенкеровать и зенковать отверст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резать наружную и внутреннюю резьбу в металлах и неметаллах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ыполнять шабрение и притирку сопрягаемых поверхностей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Наносить смазку на подшипники качения, скольжения и другие трущиеся поверхности приборов и устройств и выявлять их недопустимый износ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носить и восстанавливать антикоррозионные покрыт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ценивать качество слесарно-сборочных работ</w:t>
            </w:r>
          </w:p>
        </w:tc>
      </w:tr>
      <w:tr>
        <w:trPr>
          <w:trHeight w:val="28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хнологические процессы слесарной обработк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Назначение, классификация и конструкция разъемных и неразъемных соединений деталей и узлов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Принципы взаимозаменяемости деталей и сборочных единиц, система допусков и посадок, квалитеты точности и параметры шероховатост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именование, маркировка, свойства обрабатываемых материалов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лесарные операции, их назначение, приемы и правила выполнен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особы и приемы выполнения слесарно-сборочных рабо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вила обращения с красками и растворителям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значение и устройство слесарного и электромонтажного инструмента, правила его применен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значение и классификация приборов для измерения линейных и угловых величин, правила пользования им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Правила применения универсальных и специальных приспособлений, контрольно-измерительного инструмента</w:t>
            </w:r>
          </w:p>
        </w:tc>
      </w:tr>
      <w:tr>
        <w:trPr>
          <w:trHeight w:val="599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Способы и средства контроля качества изготовления и сборки деталей и узлов</w:t>
            </w:r>
          </w:p>
        </w:tc>
      </w:tr>
      <w:tr>
        <w:trPr>
          <w:trHeight w:val="599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b/>
          <w:szCs w:val="24"/>
        </w:rPr>
        <w:t>3.2 Обобщенная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395"/>
        <w:gridCol w:w="714"/>
        <w:gridCol w:w="987"/>
        <w:gridCol w:w="1649"/>
        <w:gridCol w:w="76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Ремонт и установка средней сложности контрольно-измерительных приборов и автоматики с регулировкой и слесарной обработкой деталей и частей узлов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квалифик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150"/>
        <w:gridCol w:w="426"/>
        <w:gridCol w:w="2126"/>
        <w:gridCol w:w="1210"/>
        <w:gridCol w:w="3043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обобщенной трудовой функ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79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озможные наименования должнос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Слесарь по контрольно-измерительным приборам и автоматике 3-го разряда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 xml:space="preserve">Слесарь по контрольно-измерительным приборам и автоматике </w:t>
            </w:r>
            <w:r>
              <w:rPr/>
              <w:t>4-го разряда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 xml:space="preserve">Слесарь по контрольно-измерительным приборам и автоматике </w:t>
            </w:r>
            <w:r>
              <w:rPr/>
              <w:t>5-го разряд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79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образованию и обучени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Среднее специальное, среднее техническое по профилю, профессиональное обучение – программы профессиональной подготовки по профессиям рабочих, программы переподготовки рабочих, программы повышения квалификации рабочих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опыту практической рабо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обые условия допуска к работ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 работе допускаются лица, достигшие 18 лет, прошедшие обучение и инструктаж по охране труда и получившие об этом соответствующее удостоверение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 и получившие заключение о годности к выполнению работ по данной профессии. Прохождение вводного инструктажа, первичного инструктаж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требований охраны труда, промышленной безопасности, пожарной безопасности и промышленной санитарии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по правилам устройства электроустановок, правилам технической эксплуатации электроустановок потребителей и правилам по охране труда при эксплуатации электроустановок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ажировки на рабочем месте, первичная проверка знаний и получение допуска к самостоятельной работе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szCs w:val="24"/>
              </w:rPr>
            </w:pPr>
            <w:r>
              <w:rPr>
                <w:szCs w:val="24"/>
              </w:rPr>
              <w:t>Дополнительные характеристи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7"/>
        <w:gridCol w:w="992"/>
        <w:gridCol w:w="7654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rPr/>
            </w:pPr>
            <w:hyperlink r:id="rId17">
              <w:r>
                <w:rPr>
                  <w:rStyle w:val="InternetLink"/>
                </w:rPr>
                <w:t>ОКЗ</w:t>
              </w:r>
            </w:hyperlink>
            <w:r>
              <w:rPr/>
              <w:t xml:space="preserve"> </w:t>
            </w:r>
            <w:r>
              <w:rPr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color w:val="0000FF"/>
                  <w:szCs w:val="24"/>
                </w:rPr>
                <w:t xml:space="preserve">&lt;1&gt;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rPr/>
            </w:pPr>
            <w:hyperlink r:id="rId19">
              <w:r>
                <w:rPr>
                  <w:rStyle w:val="InternetLink"/>
                </w:rPr>
                <w:t>7233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rPr>
                <w:szCs w:val="24"/>
              </w:rPr>
            </w:pPr>
            <w:r>
              <w:rPr>
                <w:szCs w:val="24"/>
              </w:rPr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color w:val="0000FF"/>
                  <w:szCs w:val="24"/>
                  <w:lang w:eastAsia="ru-RU"/>
                </w:rPr>
                <w:t>ЕТКС</w:t>
              </w:r>
            </w:hyperlink>
            <w:r>
              <w:rPr>
                <w:szCs w:val="24"/>
                <w:lang w:eastAsia="ru-RU"/>
              </w:rPr>
              <w:t xml:space="preserve"> </w:t>
            </w:r>
            <w:hyperlink w:anchor="P692">
              <w:r>
                <w:rPr>
                  <w:rStyle w:val="InternetLink"/>
                  <w:szCs w:val="24"/>
                  <w:lang w:eastAsia="ru-RU"/>
                </w:rPr>
                <w:t>&lt;5&gt;</w:t>
              </w:r>
            </w:hyperlink>
          </w:p>
          <w:p>
            <w:pPr>
              <w:pStyle w:val="ConsPlusNormal"/>
              <w:ind w:left="10" w:hanging="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szCs w:val="24"/>
                  <w:lang w:eastAsia="ru-RU"/>
                </w:rPr>
                <w:t>§ 92</w:t>
              </w:r>
            </w:hyperlink>
          </w:p>
          <w:p>
            <w:pPr>
              <w:pStyle w:val="ConsPlusNormal"/>
              <w:ind w:left="14" w:hanging="0"/>
              <w:rPr>
                <w:rStyle w:val="InternetLink"/>
              </w:rPr>
            </w:pPr>
            <w:hyperlink r:id="rId22">
              <w:r>
                <w:rPr/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Слесарь по контрольно-измерительным приборам и автоматике 2-го разряда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color w:val="0000FF"/>
                  <w:szCs w:val="24"/>
                  <w:lang w:eastAsia="ru-RU"/>
                </w:rPr>
                <w:t>§ 93</w:t>
              </w:r>
            </w:hyperlink>
          </w:p>
          <w:p>
            <w:pPr>
              <w:pStyle w:val="ConsPlus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szCs w:val="24"/>
              </w:rPr>
            </w:pPr>
            <w:r>
              <w:rPr/>
              <w:t>Слесарь по контрольно-измерительным приборам и автоматике 3-го разряда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color w:val="0000FF"/>
                  <w:szCs w:val="24"/>
                  <w:lang w:eastAsia="ru-RU"/>
                </w:rPr>
                <w:t>§ 94</w:t>
              </w:r>
            </w:hyperlink>
          </w:p>
          <w:p>
            <w:pPr>
              <w:pStyle w:val="ConsPlusNormal"/>
              <w:ind w:left="1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лесарь по контрольно-измерительным приборам и автоматике 4-го разряда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color w:val="0000FF"/>
                  <w:szCs w:val="24"/>
                  <w:lang w:eastAsia="ru-RU"/>
                </w:rPr>
                <w:t>§ 95</w:t>
              </w:r>
            </w:hyperlink>
          </w:p>
          <w:p>
            <w:pPr>
              <w:pStyle w:val="ConsPlusNormal"/>
              <w:ind w:left="1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лесарь по контрольно-измерительным приборам и автоматике 5-го разряд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color w:val="0000FF"/>
                  <w:szCs w:val="24"/>
                  <w:lang w:eastAsia="ru-RU"/>
                </w:rPr>
                <w:t>ОКПДТР</w:t>
              </w:r>
            </w:hyperlink>
            <w:r>
              <w:rPr/>
              <w:t xml:space="preserve"> </w:t>
            </w:r>
            <w:hyperlink w:anchor="P693">
              <w:r>
                <w:rPr>
                  <w:rStyle w:val="InternetLink"/>
                  <w:szCs w:val="24"/>
                  <w:lang w:eastAsia="ru-RU"/>
                </w:rPr>
                <w:t>&lt;6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color w:val="0000FF"/>
                  <w:szCs w:val="24"/>
                  <w:lang w:eastAsia="ru-RU"/>
                </w:rPr>
                <w:t>18494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2.1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12"/>
        <w:gridCol w:w="1635"/>
        <w:gridCol w:w="68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Ремонт, регулировка и установка средней сложности контрольно-измерительных приборов и автоматики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В/01.3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2252"/>
        <w:gridCol w:w="251"/>
        <w:gridCol w:w="981"/>
        <w:gridCol w:w="686"/>
        <w:gridCol w:w="1926"/>
        <w:gridCol w:w="1210"/>
        <w:gridCol w:w="2900"/>
      </w:tblGrid>
      <w:tr>
        <w:trPr/>
        <w:tc>
          <w:tcPr>
            <w:tcW w:w="231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gridSpan w:val="2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  <w:tr>
        <w:trPr>
          <w:trHeight w:val="76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rPr/>
            </w:pPr>
            <w:r>
              <w:rPr/>
              <w:t>Трудовые действия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Обход и осмотр оборудования для контроля нормального режима работы, для обнаружения нарушений целостности оборудования, нарушений условий эксплуатации, для выявления сбоев в работе</w:t>
            </w:r>
          </w:p>
        </w:tc>
      </w:tr>
      <w:tr>
        <w:trPr>
          <w:trHeight w:val="320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Подготовка рабочего места для производства работ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Выявление и устранение простых неисправностей и дефектов контрольно-измерительных приборов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Подготовка рабочих мест для производства ремонтных и наладочных работ по месту установки оборудования или в ремонтных подразделениях со снятием оборудования</w:t>
            </w:r>
          </w:p>
        </w:tc>
      </w:tr>
      <w:tr>
        <w:trPr>
          <w:trHeight w:val="7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Техническое обслуживание и эксплуатация зарядных станций, загрузочных станций, газоанализаторов, аккумуляторных батарей, блоков питания, экспресс-стенда, прибор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Выполнение технологических операций ремонта, проверки и калибровки контрольно-измерительных приборов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10"/>
              <w:jc w:val="both"/>
              <w:rPr/>
            </w:pPr>
            <w:r>
              <w:rPr/>
              <w:t>Замена и подключение контрольно-измерительных приборов, амперметров, вольтметров, манометр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Частичный или полный демонтаж оборудования контрольно-измерительных приборов и автоматики и доставка его на ремонт в ремонтное подразделение при необходимост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Выполнение технологических операций ремонта и установки контрольно-измерительных приборов и автоматики в соответствии с требуемой технологической последовательностью согласно конструкторской, проектной и производственно-технологической документац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Оформление результатов работы в оперативной и ремонтной документац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rPr/>
            </w:pPr>
            <w:r>
              <w:rPr/>
              <w:t>Необходимые умения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тать и составлять схемы соединений средней сложност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ьзоваться электрическими средствами измерений, контрольно-измерительными приборам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частичную разборку и регулировку подвижных систем, исправление или замену поврежденных деталей, чистку и смазку узл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частичную разборку и сборку измерительных систем с заменой отдельных непригодных деталей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числять погрешности при проверке и испытании прибор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ить монтаж магистральных трасс для контрольных кабелей и провод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кладывать кабели, провода, производить их маркировку и прозвонку, производить проверку сопротивления изоляц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авливать щиты, пульты, приборы и конструкции под приборы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настройку регулирующей части средней сложности контрольно-измерительных приборов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Выполнять измерения входных и выходных параметров при регулировках и испытаниях после ремонта и установки отремонтированного или вновь смонтированного оборудов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rPr/>
            </w:pPr>
            <w:r>
              <w:rPr/>
              <w:t>Необходимые знания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ы метролог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Основные свойства токопроводящих материалов, способы измерения сопротивления в различных звеньях электрической цеп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Основы электроники, электротехники и компьютерной техники в объеме, требуемом для выполнения работы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ные обозначения в простых электрических схемах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Условные обозначения приборов и средств автоматизации в схемах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Основные этапы ремонтных и монтажных работ, их содержание, последовательность выполнения операций и используемые средства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/>
            </w:pPr>
            <w:r>
              <w:rPr/>
              <w:t>Правила пользования электрическими средствами измерений, контрольно-измерительными приборам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"/>
              <w:jc w:val="both"/>
              <w:rPr/>
            </w:pPr>
            <w:r>
              <w:rPr/>
              <w:t>Устройство, назначение и принцип работы средней сложности контрольно-измерительных приборов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более вероятные неисправности контрольно-измерительных приборов, их причины и способы выявления</w:t>
            </w:r>
          </w:p>
        </w:tc>
      </w:tr>
      <w:tr>
        <w:trPr>
          <w:trHeight w:val="294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ы и средства контроля качества ремонта</w:t>
            </w:r>
          </w:p>
        </w:tc>
      </w:tr>
      <w:tr>
        <w:trPr>
          <w:trHeight w:val="294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2.2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12"/>
        <w:gridCol w:w="1635"/>
        <w:gridCol w:w="68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/>
              <w:t>Слесарная обработка и сборка деталей и частей узлов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В/02.3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232"/>
        <w:gridCol w:w="686"/>
        <w:gridCol w:w="1926"/>
        <w:gridCol w:w="1210"/>
        <w:gridCol w:w="2900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7703"/>
      </w:tblGrid>
      <w:tr>
        <w:trPr>
          <w:trHeight w:val="809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>
                <w:color w:val="000000"/>
              </w:rPr>
              <w:t xml:space="preserve">Выявление и устранение простых неисправностей и дефектов механической части </w:t>
            </w:r>
            <w:r>
              <w:rPr/>
              <w:t>контрольно-измерительных приборов и автоматик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/>
            </w:pPr>
            <w:r>
              <w:rPr/>
              <w:t>Подготовка рабочих мест для выполнения слесарно-сборочных и ремонтных работ по месту установки оборудования или ремонтных цехах со снятием оборудован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/>
            </w:pPr>
            <w:r>
              <w:rPr/>
              <w:t>Частичный или полный демонтаж узлов оборудования и доставка его на в ремонтный цех.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лесарная обработка отдельных деталей и узлов в соответствии с требуемой технологической последовательностью согласно конструкторской, проектной и производственно-технологической документаци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ная обработка деталей по заданным квалитетам точност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Контроль качества выполняемых работ с помощью измерительных инструментов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тать чертежи и схемы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ользоваться измерительным и слесарным инструментом, приспособлениями и станками для слесарных рабо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лить, зенкеровать и зенковать отверст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езать наружную и внутреннюю резьбу в металлах и неметаллах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ять шабрение и притирку сопрягаемых поверхностей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Наносить смазку на подшипники качения, скольжения и другие трущиеся поверхности приборов и устройств и выявлять их недопустимый износ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носить и восстанавливать антикоррозионные покрыт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ивать качество слесарно-сборочных работ</w:t>
            </w:r>
          </w:p>
        </w:tc>
      </w:tr>
      <w:tr>
        <w:trPr>
          <w:trHeight w:val="766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ологические процессы слесарной обработк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Назначение, классификация и конструкция разъемных и неразъемных соединений деталей и узлов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Принципы взаимозаменяемости деталей и сборочных единиц, система допусков и посадок, квалитеты точности и параметры шероховатост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, маркировка, свойства обрабатываемых материалов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лесарные операции, их назначение, приемы и правила выполнен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особы и приемы выполнения слесарно-сборочных рабо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обращения с красками и растворителям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значение и устройство слесарного и электромонтажного инструмента, правила его применени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значение и классификация приборов для измерения линейных и угловых величин, правила пользования им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авила применения универсальных и специальных приспособлений, контрольно-измерительного инструмента</w:t>
            </w:r>
          </w:p>
        </w:tc>
      </w:tr>
      <w:tr>
        <w:trPr>
          <w:trHeight w:val="4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пособы и средства контроля качества изготовления и сборки деталей и узлов</w:t>
            </w:r>
          </w:p>
        </w:tc>
      </w:tr>
      <w:tr>
        <w:trPr>
          <w:trHeight w:val="43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2.3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12"/>
        <w:gridCol w:w="1635"/>
        <w:gridCol w:w="715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Проведение поверок, проверок, калибровок контрольно-измерительных приборов и автоматики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В/03.3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232"/>
        <w:gridCol w:w="686"/>
        <w:gridCol w:w="1926"/>
        <w:gridCol w:w="1210"/>
        <w:gridCol w:w="2900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6"/>
        <w:gridCol w:w="7690"/>
      </w:tblGrid>
      <w:tr>
        <w:trPr>
          <w:trHeight w:val="82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rPr/>
            </w:pPr>
            <w:r>
              <w:rPr/>
              <w:t>Трудовые действ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Оформление документации по проведению поверок, проверок и калибровок контрольно-измерительных приборов и автомат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Информирование вышестоящего руководителя о нарушениях в эксплуатации газоанализаторов, неисправностях или потерях переносных устройст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Обслуживание и замена баллонов с поверочными газовоздушными смесям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одготовка и передача приборов и другого измерительного оборудования на поверку</w:t>
            </w:r>
          </w:p>
        </w:tc>
      </w:tr>
      <w:tr>
        <w:trPr>
          <w:trHeight w:val="52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ередача приборов на ремонт в сервисные организации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rPr/>
            </w:pPr>
            <w:r>
              <w:rPr/>
              <w:t>Необходимые умен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ользоваться электрическими средствами измерений и контрольно-измерительными приборам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ользоваться программным обеспечением для обслуживания загрузочных станций и ведения базы данных по используемым газоанализаторам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ять зарядку и разрядку аккумуляторных батарей контрольно-измерительных приборов, контролировать и регулировать процесс заряд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ить промывку и чистку узлов и деталей, чистку и защиту от коррозии контактов и контактных поверхностей устройст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5"/>
              <w:jc w:val="both"/>
              <w:rPr/>
            </w:pPr>
            <w:r>
              <w:rPr/>
              <w:t>Выполнять замену неисправных элементов питания приборов или устройств на работоспособные</w:t>
            </w:r>
          </w:p>
        </w:tc>
      </w:tr>
      <w:tr>
        <w:trPr>
          <w:trHeight w:val="71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ремонт, проверку и калибровку приборов поверочными газовыми смесям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числять погрешности при проверке и испытании приборов</w:t>
            </w:r>
          </w:p>
        </w:tc>
      </w:tr>
      <w:tr>
        <w:trPr>
          <w:trHeight w:val="51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Производить опробование технологических защит, блокировок и сигнализации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rPr/>
            </w:pPr>
            <w:r>
              <w:rPr/>
              <w:t>Необходимые знан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Основы метрологи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Основы электроники, электротехники и компьютерной техн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5"/>
              <w:jc w:val="both"/>
              <w:rPr/>
            </w:pPr>
            <w:r>
              <w:rPr/>
              <w:t>Основные этапы выполняемых работ, их содержание, последовательность выполнения операций и используемые средств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Состав и объемное содержание компонентов в поверочных газовых смесях, используемых при калибровке</w:t>
            </w:r>
          </w:p>
        </w:tc>
      </w:tr>
      <w:tr>
        <w:trPr>
          <w:trHeight w:val="82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Технические описания и инструкции завода-изготовителя по эксплуатации обслуживаемого оборудования, методики проведения калибровочных рабо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характеристики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b/>
          <w:b/>
          <w:szCs w:val="24"/>
        </w:rPr>
      </w:pPr>
      <w:r>
        <w:rPr>
          <w:b/>
          <w:szCs w:val="24"/>
        </w:rPr>
        <w:t>3.2.4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12"/>
        <w:gridCol w:w="1635"/>
        <w:gridCol w:w="715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/>
              <w:t>Настройка и наладка устройств релейной защиты, электроавтоматики и телемеханики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В/03.3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232"/>
        <w:gridCol w:w="686"/>
        <w:gridCol w:w="1926"/>
        <w:gridCol w:w="1210"/>
        <w:gridCol w:w="2900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6"/>
        <w:gridCol w:w="7690"/>
      </w:tblGrid>
      <w:tr>
        <w:trPr>
          <w:trHeight w:val="82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rPr/>
            </w:pPr>
            <w:r>
              <w:rPr/>
              <w:t>Трудовые действ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Обход и осмотр оборудования для контроля нормального режима работы, для обнаружения нарушений целостности оборудования, нарушений условий эксплуатации, для выявления сбоев в работе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 xml:space="preserve">Выявление и устранение неисправностей и дефектов в устройствах релейной защиты, электроавтоматики и телемеханики 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одготовка рабочих мест для выполнения наладочных работ по месту установки оборудования или в ремонтных подразделениях со снятием оборудования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Выполнение технологических операций настройки и наладки устройств релейной защиты, электроавтоматики и телемеханики в соответствии с требуемой технологической последовательностью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стирование систем релейной защиты, электроавтоматики и телемеханики согласно тестовым программам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состояния технологических защит и блокировок, схем дистанционного управления, сигнализации и автомат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Ведение рабочей документации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rPr/>
            </w:pPr>
            <w:r>
              <w:rPr/>
              <w:t>Необходимые умен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Читать и составлять схемы соединений устройств релейной защиты, электроавтоматики и телемехан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ять измерения входных и выходных параметров при испытаниях, настройке и наладке устройств релейной защиты, электроавтоматики и телемеханики после ремонта и монтаж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ять дефектовочные ведомости при диагностике устройств релейной защиты, электроавтоматики и телемехан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5"/>
              <w:jc w:val="both"/>
              <w:rPr/>
            </w:pPr>
            <w:r>
              <w:rPr/>
              <w:t>Собирать и разбирать устройства релейной защиты, электроавтоматики и телемехан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оизводить промывку и чистку узлов и деталей, чистку и защиту от коррозии контактов и контактных поверхностей устройств релейной защиты, электроавтоматики и телемехан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ить регулировку контактных групп, настройку срабатывания реле и испытывать устройства релейной защиты, электроавтоматики и телемехани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Производить опробование технологических защит, блокировок и сигнализаци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Использовать тестовые программы с оформлением результатов проверки в оперативной и ремонтной документаци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Проверять сопротивление переходных контакто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Производить замену пусковой и отключающей аппаратуры в электрических схемах управления со снятием напряжения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rPr/>
            </w:pPr>
            <w:r>
              <w:rPr/>
              <w:t>Необходимые знан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/>
              <w:t>Основы метрологи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Основные свойства токопроводящих материалов, способы измерения сопротивления в различных звеньях электрической цеп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5"/>
              <w:jc w:val="both"/>
              <w:rPr/>
            </w:pPr>
            <w:r>
              <w:rPr/>
              <w:t>Основы электроники, электротехники и компьютерной техники в объеме, требуемом для выполнения работы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Устройство, назначение и принцип работы устройств релейной защиты, электроавтоматики и телемеханики и способы их наладк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Условные обозначения в электрических схемах в част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ные обозначения приборов и средств автоматизации в схемах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расчета сопротивлений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нятия о погрешностях и классах точност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ы прокладки импульсных трубопроводо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оследовательность и правила установки уравнительных и разделительных сосудов</w:t>
            </w:r>
          </w:p>
        </w:tc>
      </w:tr>
      <w:tr>
        <w:trPr>
          <w:trHeight w:val="65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инципиальные, структурные и монтажно-коммутационные схемы систем технологических защит, блокировок и сигнализации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характеристики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b/>
          <w:szCs w:val="24"/>
        </w:rPr>
        <w:t>3.3 Обобщенная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395"/>
        <w:gridCol w:w="714"/>
        <w:gridCol w:w="987"/>
        <w:gridCol w:w="1649"/>
        <w:gridCol w:w="76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емонт и монтаж сложных экспериментальных, опытных и уникальных устройств, наладка и комплексное опробование систем контрольно-измерительных приборов и автоматики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квалифик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150"/>
        <w:gridCol w:w="426"/>
        <w:gridCol w:w="2126"/>
        <w:gridCol w:w="1210"/>
        <w:gridCol w:w="3043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обобщенной трудовой функ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79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озможные наименования должнос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лесарь по контрольно-измерительным приборам и автоматике 6-го разряда</w:t>
            </w:r>
          </w:p>
          <w:p>
            <w:pPr>
              <w:pStyle w:val="ConsPlusNormal"/>
              <w:rPr/>
            </w:pPr>
            <w:r>
              <w:rPr/>
              <w:t>Слесарь по контрольно-измерительным приборам и автоматике 7-го разряда</w:t>
            </w:r>
          </w:p>
          <w:p>
            <w:pPr>
              <w:pStyle w:val="ConsPlusNormal"/>
              <w:rPr/>
            </w:pPr>
            <w:r>
              <w:rPr/>
              <w:t>Слесарь по контрольно-измерительным приборам и автоматике 8-го разряд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779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образованию и обучени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Среднее специальное, среднее техническое по профилю, профессиональное обучение – программы профессиональной подготовки по профессиям рабочих, программы переподготовки рабочих, программы повышения квалификации рабочих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опыту практической рабо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пыт работы по специальности не менее 3 лет 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обые условия допуска к работ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 работе допускаются лица, достигшие 18 лет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язательных предварительных и периодических медицинских осмотров, а также внеочередных медицинских осмотров в установленном законодательством порядке и получившие заключение о годности к выполнению работ по данной профессии. Прохождение вводного инструктажа, первичного инструктаж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требований охраны труда, промышленной безопасности, пожарной безопасности и промышленной санитарии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по правилам устройства электроустановок, правилам технической эксплуатации электроустановок потребителей и правилам по охране труда при эксплуатации электроустановок</w:t>
            </w:r>
          </w:p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szCs w:val="24"/>
              </w:rPr>
              <w:t>Стажировки на рабочем месте, первичная проверка знаний и получение допуска к самостоятельной работе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Cs w:val="24"/>
        </w:rPr>
      </w:pPr>
      <w:r>
        <w:rPr>
          <w:szCs w:val="24"/>
        </w:rPr>
        <w:t>Дополнительные характеристики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7"/>
        <w:gridCol w:w="992"/>
        <w:gridCol w:w="7654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8">
              <w:r>
                <w:rPr>
                  <w:rStyle w:val="InternetLink"/>
                </w:rPr>
                <w:t>ОКЗ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9">
              <w:r>
                <w:rPr>
                  <w:rStyle w:val="InternetLink"/>
                </w:rPr>
                <w:t>7233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ЕТКС</w:t>
              </w:r>
            </w:hyperlink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§ </w:t>
            </w:r>
            <w:hyperlink r:id="rId31">
              <w:r>
                <w:rPr>
                  <w:rStyle w:val="InternetLink"/>
                </w:rPr>
                <w:t>96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лесарь по контрольно-измерительным приборам и автоматике 6-го разряда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§ </w:t>
            </w:r>
            <w:hyperlink r:id="rId32">
              <w:r>
                <w:rPr>
                  <w:rStyle w:val="InternetLink"/>
                </w:rPr>
                <w:t>97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лесарь по контрольно-измерительным приборам и автоматике 7-го разряда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hyperlink r:id="rId33">
              <w:r>
                <w:rPr>
                  <w:rStyle w:val="InternetLink"/>
                </w:rPr>
                <w:t>§ 98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Слесарь по контрольно-измерительным приборам и автоматике 8-го разряд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color w:val="0000FF"/>
                  <w:szCs w:val="24"/>
                  <w:lang w:eastAsia="ru-RU"/>
                </w:rPr>
                <w:t>ОКПДТР</w:t>
              </w:r>
            </w:hyperlink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color w:val="0000FF"/>
                  <w:szCs w:val="24"/>
                  <w:lang w:eastAsia="ru-RU"/>
                </w:rPr>
                <w:t>18494</w:t>
              </w:r>
            </w:hyperlink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3.1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12"/>
        <w:gridCol w:w="1635"/>
        <w:gridCol w:w="68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Монтаж и наладка, техническое обслуживание сложных и уникальных приборов, устройств и систем контрольно-измерительных приборов и автоматики, автоматической и электронной аппаратуры, проекционных и оптических систем, приборов радиационного контрол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/01.4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2252"/>
        <w:gridCol w:w="261"/>
        <w:gridCol w:w="971"/>
        <w:gridCol w:w="686"/>
        <w:gridCol w:w="1926"/>
        <w:gridCol w:w="1210"/>
        <w:gridCol w:w="2900"/>
      </w:tblGrid>
      <w:tr>
        <w:trPr/>
        <w:tc>
          <w:tcPr>
            <w:tcW w:w="231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gridSpan w:val="2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  <w:tr>
        <w:trPr>
          <w:trHeight w:val="808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ход и осмотр оборудования для контроля нормального режима работы, для обнаружения нарушений целостности оборудования, нарушений условий эксплуатации, для выявления сбоев в работе.</w:t>
            </w:r>
          </w:p>
        </w:tc>
      </w:tr>
      <w:tr>
        <w:trPr>
          <w:trHeight w:val="413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ыявление и устранение неисправностей и дефектов сложных и уникальных приборов, устройств и систем </w:t>
            </w:r>
            <w:r>
              <w:rPr>
                <w:szCs w:val="24"/>
              </w:rPr>
              <w:t>контрольно-измерительных приборов и автоматики</w:t>
            </w:r>
            <w:r>
              <w:rPr/>
              <w:t>, автоматической и электронной аппаратуры, проекционных и оптических систем, приборов радиационного контроля</w:t>
            </w:r>
          </w:p>
        </w:tc>
      </w:tr>
      <w:tr>
        <w:trPr>
          <w:trHeight w:val="80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 для производства ремонтных, монтажных и наладочных работ по месту установки оборудования или в ремонтных цехах со снятием оборудования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 xml:space="preserve">Выполнение технологических операций монтажа и наладки сложных и уникальных приборов, устройств и систем </w:t>
            </w:r>
            <w:r>
              <w:rPr>
                <w:szCs w:val="24"/>
              </w:rPr>
              <w:t>контрольно-измерительных приборов и автоматики</w:t>
            </w:r>
            <w:r>
              <w:rPr/>
              <w:t xml:space="preserve">, автоматической и электронной аппаратуры, проекционных и оптических систем, приборов радиационного контроля в соответствии с требуемой технологической последовательностью согласно конструкторской, проектной и производственно-технологической документации </w:t>
            </w:r>
          </w:p>
        </w:tc>
      </w:tr>
      <w:tr>
        <w:trPr>
          <w:trHeight w:val="1154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Техническое обслуживание сложных и уникальных приборов, устройств и систем контрольно-измерительных приборов и автоматики, автоматической и электронной аппаратуры, проекционных и оптических систем, приборов радиационного контроля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Оформление результатов работы в оперативной и ремонтной документации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тать схемы электрических соединений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ользоваться электрическими средствами измерений, контрольно-измерительными приборами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Выполнять замену в модуле отказавших приборов или устройств на работоспособные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ять выходные параметры функциональных элементов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ить испытания и сдачу пневмо- и электропроводки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Применять способы регулировки и градуировки приборов и аппаратов и правила снятия характеристик при их испытании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Производить автономную проверку, настройку и измерения параметров оборудования средств измерения и автоматики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ять и настраивать схемы на логических элементах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ять и настраивать схемы, содержащие интегральные элементы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Измерять величины сопротивления изоляции в цепях и элементах средств измерения и автоматики</w:t>
            </w:r>
          </w:p>
        </w:tc>
      </w:tr>
      <w:tr>
        <w:trPr>
          <w:trHeight w:val="33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мерять параметры приборов радиационного контроля с использованием контрольных источников ионизирующих излучений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Основы электроники, электротехники и компьютерной техники в объеме, требуемом для выполнения работы</w:t>
            </w:r>
          </w:p>
        </w:tc>
      </w:tr>
      <w:tr>
        <w:trPr>
          <w:trHeight w:val="403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ы и способы поиска неисправностей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ы работ и последовательность операций при регулировке, монтаже, испытании сложной экспериментальной, опытной и уникальной теплоизмерительной, автоматической и электронной аппаратуры, проекционных и оптических систем, приборов радиационного контроля</w:t>
            </w:r>
          </w:p>
        </w:tc>
      </w:tr>
      <w:tr>
        <w:trPr>
          <w:trHeight w:val="30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ые виды и методы измерений</w:t>
            </w:r>
          </w:p>
        </w:tc>
      </w:tr>
      <w:tr>
        <w:trPr>
          <w:trHeight w:val="357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ебования к установке и снятию приборов и устройств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вычисления погрешностей при проверке и испытании приборов; факторы, влияющие на показания средств измерений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Системы регулирования, виды регулирующих органов и испытательных механизмов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значение, конструкция, принципы действия приборов радиационного контроля</w:t>
            </w:r>
          </w:p>
        </w:tc>
      </w:tr>
      <w:tr>
        <w:trPr>
          <w:trHeight w:val="318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ы и характеристики источников ионизирующих излучений</w:t>
            </w:r>
          </w:p>
        </w:tc>
      </w:tr>
      <w:tr>
        <w:trPr>
          <w:trHeight w:val="339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ла проведения работ с загрязненными приборами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ция и метрологические характеристики средств измерения и контроля</w:t>
            </w:r>
          </w:p>
        </w:tc>
      </w:tr>
      <w:tr>
        <w:trPr>
          <w:trHeight w:val="562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Устройство, классификация и назначение оптико-механических приборов</w:t>
            </w:r>
          </w:p>
        </w:tc>
      </w:tr>
      <w:tr>
        <w:trPr>
          <w:trHeight w:val="369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Технология монтажа </w:t>
            </w:r>
            <w:r>
              <w:rPr>
                <w:szCs w:val="24"/>
              </w:rPr>
              <w:t>контрольно-измерительных приборов и автоматики</w:t>
            </w:r>
          </w:p>
        </w:tc>
      </w:tr>
      <w:tr>
        <w:trPr>
          <w:trHeight w:val="823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нно-оптические приборы: разновидности, назначение, принцип действия, устройство</w:t>
            </w:r>
          </w:p>
        </w:tc>
      </w:tr>
      <w:tr>
        <w:trPr>
          <w:trHeight w:val="823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3.2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678"/>
        <w:gridCol w:w="700"/>
        <w:gridCol w:w="812"/>
        <w:gridCol w:w="1635"/>
        <w:gridCol w:w="680"/>
      </w:tblGrid>
      <w:tr>
        <w:trPr/>
        <w:tc>
          <w:tcPr>
            <w:tcW w:w="176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Сборка схем для проверки средств измерения и автоматики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/02.4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2252"/>
        <w:gridCol w:w="255"/>
        <w:gridCol w:w="977"/>
        <w:gridCol w:w="686"/>
        <w:gridCol w:w="1926"/>
        <w:gridCol w:w="1210"/>
        <w:gridCol w:w="2900"/>
      </w:tblGrid>
      <w:tr>
        <w:trPr/>
        <w:tc>
          <w:tcPr>
            <w:tcW w:w="231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gridSpan w:val="2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  <w:tr>
        <w:trPr>
          <w:trHeight w:val="724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rPr/>
            </w:pPr>
            <w:r>
              <w:rPr/>
              <w:t>Трудовые действия</w:t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 для выполнения работ по месту установки оборудования или ремонтных цехах со снятием оборудов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Внешний осмотр и испытание средств измерения и автоматики на соответствие заявленным характеристикам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Сборка схем специализированных узлов, устройств и систем автоматического регулирования и управле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Коммутация электрических схем на действующем оборудован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Расчет параметров типовых схем и устройст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rPr/>
            </w:pPr>
            <w:r>
              <w:rPr/>
              <w:t>Необходимые умения</w:t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Читать схемы электрических соединений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Применять электроизмерительные инструменты и приборы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firstLine="14"/>
              <w:jc w:val="both"/>
              <w:rPr/>
            </w:pPr>
            <w:r>
              <w:rPr/>
              <w:t>Измерять величину сопротивления изоляции в цепях и элементах средств измерения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jc w:val="both"/>
              <w:rPr/>
            </w:pPr>
            <w:r>
              <w:rPr/>
              <w:t>Производить прокладку нулевой шины до защищаемого оборудов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firstLine="10"/>
              <w:jc w:val="both"/>
              <w:rPr/>
            </w:pPr>
            <w:r>
              <w:rPr/>
              <w:t>Производить прокладку линии заземления от контура до защищаемого прибора или оборудов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jc w:val="both"/>
              <w:rPr/>
            </w:pPr>
            <w:r>
              <w:rPr/>
              <w:t>Проверять фазировку и полярность силовых цепей и цепей пит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jc w:val="both"/>
              <w:rPr/>
            </w:pPr>
            <w:r>
              <w:rPr/>
              <w:t>Маркировать оборудование средств измерения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firstLine="10"/>
              <w:jc w:val="both"/>
              <w:rPr/>
            </w:pPr>
            <w:r>
              <w:rPr/>
              <w:t>Проверять отдельные элементы схемы на соответствие заявленным характеристикам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" w:hanging="0"/>
              <w:jc w:val="both"/>
              <w:rPr/>
            </w:pPr>
            <w:r>
              <w:rPr/>
              <w:t>Производить прозвонку кабельных линий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firstLine="5"/>
              <w:jc w:val="both"/>
              <w:rPr/>
            </w:pPr>
            <w:r>
              <w:rPr/>
              <w:t>Проверять отсутствие и наличие напряжения на шинах, клеммниках, контрольных гнездах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firstLine="5"/>
              <w:jc w:val="both"/>
              <w:rPr/>
            </w:pPr>
            <w:r>
              <w:rPr/>
              <w:t>Производить проверку и корректировку нуля первичных измерительных преобразователей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firstLine="5"/>
              <w:jc w:val="both"/>
              <w:rPr/>
            </w:pPr>
            <w:r>
              <w:rPr/>
              <w:t>Производить ремонт, настройку и подготовку к поверке первичных измерительных преобразователей, измерительных прибор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firstLine="5"/>
              <w:jc w:val="both"/>
              <w:rPr/>
            </w:pPr>
            <w:r>
              <w:rPr/>
              <w:t>Производить автономную проверку, настройку и измерения параметров оборудования средств измерения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firstLine="5"/>
              <w:jc w:val="both"/>
              <w:rPr/>
            </w:pPr>
            <w:r>
              <w:rPr/>
              <w:t>Производить сборку измерительных схем для поверки и калибровки средств измерений согласно нормативной документаци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both"/>
              <w:rPr/>
            </w:pPr>
            <w:r>
              <w:rPr/>
              <w:t>Выполнять диагностику технического состояния средств измерения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" w:hanging="0"/>
              <w:rPr/>
            </w:pPr>
            <w:r>
              <w:rPr/>
              <w:t>Необходимые знания</w:t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firstLine="5"/>
              <w:jc w:val="both"/>
              <w:rPr/>
            </w:pPr>
            <w:r>
              <w:rPr/>
              <w:t>Основы электроники, электротехники и компьютерной техники в объеме, требуемом для выполнения работы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Устройство, взаимодействие сложных приборов, технологический процесс их сборки и способы юстиров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Условные обозначения схемы, виды схем, назначение отдельных элементов схемы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ципиальные и монтажные схемы электрооборудования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both"/>
              <w:rPr/>
            </w:pPr>
            <w:r>
              <w:rPr/>
              <w:t>Способы нахождения и устранения мест повреждений в коммутационных схемах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ы и средства измерений технологических параметров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/>
            </w:pPr>
            <w:r>
              <w:rPr/>
              <w:t>Принципиальные, структурные и монтажно-коммутационные схемы систем теплового контроля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/>
            </w:pPr>
            <w:r>
              <w:rPr/>
              <w:t>Инструкции по эксплуатации и технические описания оборудования средств измерения и автоматики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/>
            </w:pPr>
            <w:r>
              <w:rPr/>
              <w:t>Назначение и условия применения контрольно-измерительной и диагностической аппаратуры</w:t>
            </w:r>
          </w:p>
        </w:tc>
      </w:tr>
      <w:tr>
        <w:trPr>
          <w:trHeight w:val="294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хемы специальных регулировочных установок</w:t>
            </w:r>
          </w:p>
        </w:tc>
      </w:tr>
      <w:tr>
        <w:trPr>
          <w:trHeight w:val="294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b/>
          <w:szCs w:val="24"/>
        </w:rPr>
        <w:t>3.3.3 Трудовая функц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99"/>
        <w:gridCol w:w="5042"/>
        <w:gridCol w:w="700"/>
        <w:gridCol w:w="812"/>
        <w:gridCol w:w="1635"/>
        <w:gridCol w:w="715"/>
      </w:tblGrid>
      <w:tr>
        <w:trPr/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Ремонт, наладка и комплексное опробование после ремонта и установки систем измерения, контроля и автоматики, технологического оборудовани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/03.4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(подуровень) квалифик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4"/>
        <w:gridCol w:w="1232"/>
        <w:gridCol w:w="686"/>
        <w:gridCol w:w="1926"/>
        <w:gridCol w:w="1210"/>
        <w:gridCol w:w="2900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исхождение трудовой фун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иг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имствовано из оригин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оригинала</w:t>
            </w:r>
          </w:p>
        </w:tc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0"/>
        <w:gridCol w:w="7696"/>
      </w:tblGrid>
      <w:tr>
        <w:trPr>
          <w:trHeight w:val="1046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е действия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бход и осмотр оборудования для контроля нормального режима работы, для обнаружения нарушений целостности оборудования, нарушений условий эксплуатации, для выявления сбоев в работе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/>
              <w:t>Подготовка рабочих мест для выполнения наладочных работ по месту установки оборудования или в ремонтных цехах со снятием оборудован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/>
              <w:t>Проверка отсутствия и наличия напряжения на шинах, клеммниках выводимого в ремонт оборудован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Выполнение технологических операций ремонта и наладки оборудования систем измерения, контроля и автоматики, технологического оборудования в соответствии с требуемой технологической последовательностью</w:t>
            </w:r>
          </w:p>
        </w:tc>
      </w:tr>
      <w:tr>
        <w:trPr>
          <w:trHeight w:val="1162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стирование систем и устройств, включая в себя функциональное тестирование, тестирование пользовательского интерфейса, тестирование безопасности, тестирование производительности, автоматическое тестирование и другие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Оформление результатов работы в оперативной и ремонтной документации</w:t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умения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итать чертежи, проекты, структурные, монтажные и принципиальные электрические схемы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учение и применение необходимой конструкторской и производственно-технологической документации для выполнения работ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обирать схемы по заданным параметрам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ьзоваться электрическими средствами измерений, контрольно-измерительными и диагностическими приборам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Выявлять отклонения состояния оборудования от требований нормативно-технической документации при выполнении обходов и осмотров средств измерения и автоматик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ботать по программам и бланкам переключений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оставлять дефектные ведомости и заполнять паспорт на приборы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Производить замену отказавших приборов или устройств на работоспособные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Измерять сопротивление изоляции, производить фазировку, проверять полярность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верять трубные проводки на плотность и прочность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пределять выходные параметры функциональных элементов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изводить испытания и сдачу пневмо- и электропроводк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Проверять приборы после ремонта на измерительных установках или по образцовым приборам</w:t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ые знания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Основы электроники, электротехники и компьютерной техники в объеме, требуемом для выполнения работы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новные виды и методы измерений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значение и принцип действия контрольно-измерительных приборов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Системы регулирования, виды регулирующих органов и испытательных механизмов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Назначение, конструкция, принципы действия приборов радиационного контрол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иды и характеристики источников ионизирующих излучений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вила проведения работ с загрязненными приборам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rPr/>
            </w:pPr>
            <w:r>
              <w:rPr/>
              <w:t>Основные этапы ремонтных работ, их содержание, последовательность выполнения и используемые средства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иболее вероятные неисправности приборов, их причины и способы выявлен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тоды и средства контроля качества ремонта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особы регулировки и градуировки приборов и аппаратов и правила снятия характеристик при их испытани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вила вычисления абсолютной и относительной погрешностей при проверке и испытании приборов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хнические характеристики, конструктивные особенности, схемы, назначение, режимы работы и правила эксплуатации обслуживаемого оборудован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Принципиальные, структурные и монтажно-коммутационные схемы питания средств измерения и автоматик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Назначение и условия применения контрольно-измерительной и диагностической аппаратуры</w:t>
            </w:r>
          </w:p>
        </w:tc>
      </w:tr>
      <w:tr>
        <w:trPr>
          <w:trHeight w:val="683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Методы технического обслуживания и ремонта оборудования средств измерения и автоматики</w:t>
            </w:r>
          </w:p>
        </w:tc>
      </w:tr>
      <w:tr>
        <w:trPr>
          <w:trHeight w:val="68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"/>
              <w:rPr/>
            </w:pPr>
            <w:r>
              <w:rPr/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Сведения об организациях - разработчиках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стандарта</w:t>
      </w:r>
    </w:p>
    <w:p>
      <w:pPr>
        <w:pStyle w:val="ConsPlusNormal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b/>
          <w:b/>
          <w:szCs w:val="24"/>
        </w:rPr>
      </w:pPr>
      <w:r>
        <w:rPr>
          <w:b/>
          <w:szCs w:val="24"/>
        </w:rPr>
        <w:t>4.1. Ответственная организация-разработчик</w:t>
      </w:r>
    </w:p>
    <w:p>
      <w:pPr>
        <w:pStyle w:val="ConsPlus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73"/>
      </w:tblGrid>
      <w:tr>
        <w:trPr/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szCs w:val="24"/>
              </w:rPr>
              <w:t>Методологический Совет по разработке профессиональных стандартов при Комиссии РСПП по производству и рынку минеральных удобрений</w:t>
            </w:r>
          </w:p>
        </w:tc>
      </w:tr>
    </w:tbl>
    <w:p>
      <w:pPr>
        <w:pStyle w:val="ConsPlus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4.2. Наименование организаций-разработчиков</w:t>
      </w:r>
    </w:p>
    <w:p>
      <w:pPr>
        <w:pStyle w:val="ConsPlus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"/>
        <w:gridCol w:w="9836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АО «Тольяттиазот», г. Тольятти, Самарская обл.</w:t>
            </w:r>
          </w:p>
        </w:tc>
      </w:tr>
    </w:tbl>
    <w:p>
      <w:pPr>
        <w:pStyle w:val="ConsPlus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"/>
        <w:ind w:firstLine="540"/>
        <w:jc w:val="both"/>
        <w:rPr>
          <w:color w:val="FF0000"/>
          <w:szCs w:val="24"/>
        </w:rPr>
      </w:pPr>
      <w:r>
        <w:rPr>
          <w:color w:val="FF0000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hyperlink r:id="rId36">
        <w:bookmarkStart w:id="1" w:name="P688"/>
        <w:bookmarkEnd w:id="1"/>
        <w:r>
          <w:rPr>
            <w:rStyle w:val="InternetLink"/>
            <w:color w:val="0000FF"/>
            <w:szCs w:val="24"/>
          </w:rPr>
          <w:t xml:space="preserve">&lt;1&gt; </w:t>
        </w:r>
      </w:hyperlink>
      <w:r>
        <w:rPr>
          <w:szCs w:val="24"/>
        </w:rPr>
        <w:t xml:space="preserve">Общероссийский </w:t>
      </w:r>
      <w:hyperlink r:id="rId37">
        <w:r>
          <w:rPr>
            <w:rStyle w:val="InternetLink"/>
            <w:szCs w:val="24"/>
          </w:rPr>
          <w:t>классификатор</w:t>
        </w:r>
      </w:hyperlink>
      <w:r>
        <w:rPr>
          <w:szCs w:val="24"/>
        </w:rPr>
        <w:t xml:space="preserve"> занятий.</w:t>
      </w:r>
    </w:p>
    <w:p>
      <w:pPr>
        <w:pStyle w:val="ConsPlusNormal"/>
        <w:ind w:firstLine="540"/>
        <w:jc w:val="both"/>
        <w:rPr/>
      </w:pPr>
      <w:hyperlink r:id="rId38">
        <w:bookmarkStart w:id="2" w:name="P689"/>
        <w:bookmarkEnd w:id="2"/>
        <w:r>
          <w:rPr>
            <w:rStyle w:val="InternetLink"/>
            <w:szCs w:val="24"/>
          </w:rPr>
          <w:t>&lt;2&gt;</w:t>
        </w:r>
      </w:hyperlink>
      <w:r>
        <w:rPr>
          <w:szCs w:val="24"/>
        </w:rPr>
        <w:t xml:space="preserve"> Общероссийский </w:t>
      </w:r>
      <w:hyperlink r:id="rId39">
        <w:r>
          <w:rPr>
            <w:rStyle w:val="InternetLink"/>
            <w:szCs w:val="24"/>
          </w:rPr>
          <w:t>классификатор</w:t>
        </w:r>
      </w:hyperlink>
      <w:r>
        <w:rPr>
          <w:szCs w:val="24"/>
        </w:rPr>
        <w:t xml:space="preserve"> видов экономической деятельности.</w:t>
      </w:r>
    </w:p>
    <w:p>
      <w:pPr>
        <w:pStyle w:val="ConsPlusNormal"/>
        <w:ind w:firstLine="540"/>
        <w:jc w:val="both"/>
        <w:rPr/>
      </w:pPr>
      <w:bookmarkStart w:id="3" w:name="P690"/>
      <w:bookmarkEnd w:id="3"/>
      <w:r>
        <w:rPr>
          <w:color w:val="000000"/>
          <w:szCs w:val="24"/>
        </w:rPr>
        <w:t xml:space="preserve">&lt;3&gt; </w:t>
      </w:r>
      <w:hyperlink r:id="rId40">
        <w:r>
          <w:rPr>
            <w:rStyle w:val="InternetLink"/>
            <w:color w:val="000000"/>
            <w:szCs w:val="24"/>
          </w:rPr>
          <w:t>Постановление</w:t>
        </w:r>
      </w:hyperlink>
      <w:r>
        <w:rPr>
          <w:color w:val="000000"/>
          <w:szCs w:val="24"/>
        </w:rPr>
        <w:t xml:space="preserve"> Правительства Российской Федерации от 25 февраля 2000 г. N 163 "Об утверждении перечня тяжелых работ с вредными или опасными условиями труда, при выполнении которых запрещается применение труда лиц моложе восемнадцати лет" (Собрание законодательства Российской Федерации, 2000, N 10, ст. 1131; 2001, N 26, ст. 26, ст. 2685; 2011, N 26, ст. 3803); </w:t>
      </w:r>
      <w:hyperlink r:id="rId41">
        <w:r>
          <w:rPr>
            <w:rStyle w:val="InternetLink"/>
            <w:color w:val="000000"/>
            <w:szCs w:val="24"/>
          </w:rPr>
          <w:t>статья 265</w:t>
        </w:r>
      </w:hyperlink>
      <w:r>
        <w:rPr>
          <w:color w:val="000000"/>
          <w:szCs w:val="24"/>
        </w:rPr>
        <w:t xml:space="preserve"> Трудового кодекса Российской Федерации (Собрание законодательства Российской Федерации, 2002, N 1, ст. 3; 2004, N 35, ст. 3607; 2006, N 27, ст. 2878; 2008, N 30, ст. 3616; 2011, N 49, ст. 7031; 2013, N 48, ст. 6165, N 52, ст. 6986).</w:t>
      </w:r>
    </w:p>
    <w:p>
      <w:pPr>
        <w:pStyle w:val="ConsPlusNormal"/>
        <w:ind w:firstLine="540"/>
        <w:jc w:val="both"/>
        <w:rPr/>
      </w:pPr>
      <w:bookmarkStart w:id="4" w:name="P691"/>
      <w:bookmarkEnd w:id="4"/>
      <w:r>
        <w:rPr>
          <w:color w:val="000000"/>
          <w:szCs w:val="24"/>
        </w:rPr>
        <w:t xml:space="preserve">&lt;4&gt; </w:t>
      </w:r>
      <w:hyperlink r:id="rId42">
        <w:r>
          <w:rPr>
            <w:rStyle w:val="InternetLink"/>
            <w:color w:val="000000"/>
            <w:szCs w:val="24"/>
          </w:rPr>
          <w:t>Приказ</w:t>
        </w:r>
      </w:hyperlink>
      <w:r>
        <w:rPr>
          <w:color w:val="000000"/>
          <w:szCs w:val="24"/>
        </w:rPr>
        <w:t xml:space="preserve"> Минздравсоцразвития России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 октября 2011 г., регистрационный N 22111), с изменением, внесенным приказом Минздрава России от 15 мая 2013 г. N 296н (зарегистрирован Минюстом России 3 июля 2013 г., регистрационный N 28970); </w:t>
      </w:r>
      <w:hyperlink r:id="rId43">
        <w:r>
          <w:rPr>
            <w:rStyle w:val="InternetLink"/>
            <w:color w:val="000000"/>
            <w:szCs w:val="24"/>
          </w:rPr>
          <w:t>статья 213</w:t>
        </w:r>
      </w:hyperlink>
      <w:r>
        <w:rPr>
          <w:color w:val="000000"/>
          <w:szCs w:val="24"/>
        </w:rPr>
        <w:t xml:space="preserve"> Трудового кодекса Российской Федерации (Собрание законодательства Российской Федерации, 2002, N 1, ст. 3; 2004, N 35, ст. 3607; 2006, N 27, ст. 2878; 2008, N 30, ст. 3616; 2011, N 49, ст. 7031; 2013, N 48, ст. 6165, N 52, ст. 6986).</w:t>
      </w:r>
    </w:p>
    <w:p>
      <w:pPr>
        <w:pStyle w:val="ConsPlusNormal"/>
        <w:ind w:firstLine="540"/>
        <w:jc w:val="both"/>
        <w:rPr>
          <w:color w:val="FF0000"/>
          <w:szCs w:val="24"/>
        </w:rPr>
      </w:pPr>
      <w:hyperlink r:id="rId44">
        <w:bookmarkStart w:id="5" w:name="P692"/>
        <w:bookmarkEnd w:id="5"/>
        <w:r>
          <w:rPr>
            <w:rStyle w:val="InternetLink"/>
            <w:szCs w:val="24"/>
          </w:rPr>
          <w:t>&lt;5&gt;</w:t>
        </w:r>
      </w:hyperlink>
      <w:r>
        <w:rPr>
          <w:szCs w:val="24"/>
        </w:rPr>
        <w:t xml:space="preserve"> Единый тарифно-квалификационный справочник работ и профессий рабочих, выпуск 2, разделы "Литейные работы", "Сварочные работы", "Котельные, холодноштамповочные, волочильные и давильные работы", "Кузнечно-прессовые и термические работы", "Механическая обработка металлов и других материалов", "Металлопокрытия и окраска", "Слесарные и слесарно-сборочные работы", утвержден Постановлением Министерства труда и социального развития Российской Федерации от 15 ноября 1999 г. N 45. Часть 2, раздел "Слесарные и слесарно-сборочные работы"</w:t>
      </w:r>
    </w:p>
    <w:p>
      <w:pPr>
        <w:pStyle w:val="ConsPlusNormal"/>
        <w:ind w:firstLine="540"/>
        <w:jc w:val="both"/>
        <w:rPr>
          <w:szCs w:val="24"/>
        </w:rPr>
      </w:pPr>
      <w:hyperlink r:id="rId45">
        <w:bookmarkStart w:id="6" w:name="P693"/>
        <w:bookmarkEnd w:id="6"/>
        <w:r>
          <w:rPr>
            <w:rStyle w:val="InternetLink"/>
            <w:szCs w:val="24"/>
          </w:rPr>
          <w:t>&lt;6&gt;</w:t>
        </w:r>
      </w:hyperlink>
      <w:r>
        <w:rPr>
          <w:szCs w:val="24"/>
        </w:rPr>
        <w:t xml:space="preserve"> Общероссийский классификатор профессий рабочих, должностей служащих и тарифных разрядов ОК 016-94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60"/>
        <w:rPr>
          <w:szCs w:val="24"/>
        </w:rPr>
      </w:pPr>
      <w:r>
        <w:rPr>
          <w:szCs w:val="24"/>
        </w:rPr>
      </w:r>
    </w:p>
    <w:sectPr>
      <w:headerReference w:type="default" r:id="rId46"/>
      <w:headerReference w:type="first" r:id="rId47"/>
      <w:type w:val="nextPage"/>
      <w:pgSz w:w="11906" w:h="16838"/>
      <w:pgMar w:left="1134" w:right="567" w:gutter="0" w:header="34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AFEC82DEFDB794DC1366A83FF19E78B66332536F59F1C0CD76ADEAF2B7727C54948B6F6A9FB1B7TEN2H" TargetMode="External"/><Relationship Id="rId3" Type="http://schemas.openxmlformats.org/officeDocument/2006/relationships/hyperlink" Target="consultantplus://offline/ref=BC1BF71CA8E29F1CA914CA29D738FEF8A4354AB2B660C70F083BD050BF3816733CF9F4F59C30EDBCs2yCM" TargetMode="External"/><Relationship Id="rId4" Type="http://schemas.openxmlformats.org/officeDocument/2006/relationships/hyperlink" Target="consultantplus://offline/ref=639650EFC4E6656811FAB1C29B7FD1B7C74BBC14F1DDD25FCA576C4F4AE72F21064165B15F02A6431B21DD3Fq1z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consultantplus://offline/ref=735C9A3920873A283D8F6C2238FAB3B7B054BD66CC9ACFB5FDEA110C6BF2B5F87AC1FA892051A4A5i4O0H" TargetMode="External"/><Relationship Id="rId9" Type="http://schemas.openxmlformats.org/officeDocument/2006/relationships/hyperlink" Target="consultantplus://offline/ref=8C7736CA691B262E9F086FFFB111C16C079A7DB7501EAB5CA674F2C26F597FDAB6B14F7AB7CD9454A8aAH" TargetMode="External"/><Relationship Id="rId10" Type="http://schemas.openxmlformats.org/officeDocument/2006/relationships/hyperlink" Target="consultantplus://offline/ref=6AAFEC82DEFDB794DC1366A83FF19E78B66332536F59F1C0CD76ADEAF2B7727C54948B6F6A9FB1B7TEN2H" TargetMode="External"/><Relationship Id="rId11" Type="http://schemas.openxmlformats.org/officeDocument/2006/relationships/hyperlink" Target="consultantplus://offline/ref=8759BC642118406B6496EF527F54F2FF645326CD1C3DBCC1494592D728v1G" TargetMode="External"/><Relationship Id="rId12" Type="http://schemas.openxmlformats.org/officeDocument/2006/relationships/hyperlink" Target="consultantplus://offline/ref=AECEAC05782BB0F727151FE887C5D12EDE50A6F5D04144600964DAA6EB16D4310F887791F3867FO919G" TargetMode="External"/><Relationship Id="rId13" Type="http://schemas.openxmlformats.org/officeDocument/2006/relationships/hyperlink" Target="consultantplus://offline/ref=AECEAC05782BB0F727151FE887C5D12EDE50A6F5D04144600964DAA6EB16D4310F887791F3867FO919G" TargetMode="External"/><Relationship Id="rId14" Type="http://schemas.openxmlformats.org/officeDocument/2006/relationships/hyperlink" Target="consultantplus://offline/ref=CB2D9A55D02B4B4CBAEA3C22A440F4F93D20F8F9BA988EFE8EC2705BF299442D04895E5C56B85DiBw0G" TargetMode="External"/><Relationship Id="rId15" Type="http://schemas.openxmlformats.org/officeDocument/2006/relationships/hyperlink" Target="consultantplus://offline/ref=F3A6ABCA791740D55B1F5130D07FEC20532B0C87FAE4EA24D026EF35ED3EDC5CD490626B5ECD1DEDV8TCH" TargetMode="External"/><Relationship Id="rId16" Type="http://schemas.openxmlformats.org/officeDocument/2006/relationships/hyperlink" Target="consultantplus://offline/ref=66586F719849DFC95E1354506533C6EEC6548EF485540FF8DEB3AB4D01519CE58578FBC0BE67A523l0T7H" TargetMode="External"/><Relationship Id="rId17" Type="http://schemas.openxmlformats.org/officeDocument/2006/relationships/hyperlink" Target="consultantplus://offline/ref=735C9A3920873A283D8F6C2238FAB3B7B054BD66CC9ACFB5FDEA110C6BF2B5F87AC1FA892051A4A5i4O0H" TargetMode="External"/><Relationship Id="rId18" Type="http://schemas.openxmlformats.org/officeDocument/2006/relationships/hyperlink" Target="consultantplus://offline/ref=8C7736CA691B262E9F086FFFB111C16C079A7DB7501EAB5CA674F2C26F597FDAB6B14F7AB7CD9454A8aAH" TargetMode="External"/><Relationship Id="rId19" Type="http://schemas.openxmlformats.org/officeDocument/2006/relationships/hyperlink" Target="consultantplus://offline/ref=6AAFEC82DEFDB794DC1366A83FF19E78B66332536F59F1C0CD76ADEAF2B7727C54948B6F6A9FB1B7TEN2H" TargetMode="External"/><Relationship Id="rId20" Type="http://schemas.openxmlformats.org/officeDocument/2006/relationships/hyperlink" Target="consultantplus://offline/ref=8759BC642118406B6496EF527F54F2FF645326CD1C3DBCC1494592D728v1G" TargetMode="External"/><Relationship Id="rId21" Type="http://schemas.openxmlformats.org/officeDocument/2006/relationships/hyperlink" Target="consultantplus://offline/ref=AECEAC05782BB0F727151FE887C5D12EDE50A6F5D04144600964DAA6EB16D4310F887791F3867FO919G" TargetMode="External"/><Relationship Id="rId22" Type="http://schemas.openxmlformats.org/officeDocument/2006/relationships/hyperlink" Target="consultantplus://offline/ref=AECEAC05782BB0F727151FE887C5D12EDE50A6F5D04144600964DAA6EB16D4310F887791F3867FO919G" TargetMode="External"/><Relationship Id="rId23" Type="http://schemas.openxmlformats.org/officeDocument/2006/relationships/hyperlink" Target="consultantplus://offline/ref=CB2D9A55D02B4B4CBAEA3C22A440F4F93D20F8F9BA988EFE8EC2705BF299442D04895E5C56B85DiBw0G" TargetMode="External"/><Relationship Id="rId24" Type="http://schemas.openxmlformats.org/officeDocument/2006/relationships/hyperlink" Target="consultantplus://offline/ref=5C1A92759D77D0FB1301CFFADEBA8BC23CC0758A5221EB323D8705D4D741572E52164D31A5D6A6vDw2G" TargetMode="External"/><Relationship Id="rId25" Type="http://schemas.openxmlformats.org/officeDocument/2006/relationships/hyperlink" Target="consultantplus://offline/ref=5C1A92759D77D0FB1301CFFADEBA8BC23CC0758A5221EB323D8705D4D741572E52164D31A5D6A6vDw2G" TargetMode="External"/><Relationship Id="rId26" Type="http://schemas.openxmlformats.org/officeDocument/2006/relationships/hyperlink" Target="consultantplus://offline/ref=F3A6ABCA791740D55B1F5130D07FEC20532B0C87FAE4EA24D026EF35ED3EDC5CD490626B5ECD1DEDV8TCH" TargetMode="External"/><Relationship Id="rId27" Type="http://schemas.openxmlformats.org/officeDocument/2006/relationships/hyperlink" Target="consultantplus://offline/ref=66586F719849DFC95E1354506533C6EEC6548EF485540FF8DEB3AB4D01519CE58578FBC0BE67A523l0T7H" TargetMode="External"/><Relationship Id="rId28" Type="http://schemas.openxmlformats.org/officeDocument/2006/relationships/hyperlink" Target="consultantplus://offline/ref=A410D2CDAE0D07985189A3CBD970523965D7F5F2612906DF1709029D192F178B516258B758C3EC5DAAHDH" TargetMode="External"/><Relationship Id="rId29" Type="http://schemas.openxmlformats.org/officeDocument/2006/relationships/hyperlink" Target="consultantplus://offline/ref=6AAFEC82DEFDB794DC1366A83FF19E78B66332536F59F1C0CD76ADEAF2B7727C54948B6F6A9FB1B7TEN2H" TargetMode="External"/><Relationship Id="rId30" Type="http://schemas.openxmlformats.org/officeDocument/2006/relationships/hyperlink" Target="consultantplus://offline/ref=47F56E74EF32AA79866DCDFAA401EFD526642F27B412F86716F91EDE6DE93AAC2D9437F491D5F5bAG7H" TargetMode="External"/><Relationship Id="rId31" Type="http://schemas.openxmlformats.org/officeDocument/2006/relationships/hyperlink" Target="consultantplus://offline/ref=DD1CB7CD8EC7134A39E0A53DD838540D471D9A36449102B105EB9F2443C9153E8ED7F64CDC6E1EF2F6H" TargetMode="External"/><Relationship Id="rId32" Type="http://schemas.openxmlformats.org/officeDocument/2006/relationships/hyperlink" Target="consultantplus://offline/ref=DD1CB7CD8EC7134A39E0A53DD838540D471D9A36449102B105EB9F2443C9153E8ED7F64CDC6E1EF2F6H" TargetMode="External"/><Relationship Id="rId33" Type="http://schemas.openxmlformats.org/officeDocument/2006/relationships/hyperlink" Target="consultantplus://offline/ref=DC7A505BEBE5E9EBA388BFE45BFBEA1E0E37E4D3D859843420EF43D9E41A89BABB60866D3E49A2CEGDH" TargetMode="External"/><Relationship Id="rId34" Type="http://schemas.openxmlformats.org/officeDocument/2006/relationships/hyperlink" Target="consultantplus://offline/ref=F3A6ABCA791740D55B1F5130D07FEC20532B0C87FAE4EA24D026EF35ED3EDC5CD490626B5ECD1DEDV8TCH" TargetMode="External"/><Relationship Id="rId35" Type="http://schemas.openxmlformats.org/officeDocument/2006/relationships/hyperlink" Target="consultantplus://offline/ref=66586F719849DFC95E1354506533C6EEC6548EF485540FF8DEB3AB4D01519CE58578FBC0BE67A523l0T7H" TargetMode="External"/><Relationship Id="rId36" Type="http://schemas.openxmlformats.org/officeDocument/2006/relationships/hyperlink" Target="consultantplus://offline/ref=8E7AF5D953BD292A02A68EC6AE8B9CF8FFF77E39A735B57C645839E4047DBC50DE3BEA19CA6EA474f6b9H" TargetMode="External"/><Relationship Id="rId37" Type="http://schemas.openxmlformats.org/officeDocument/2006/relationships/hyperlink" Target="consultantplus://offline/ref=31F159BF75ABECE68A767D41F293FDDE25EB39FA503CD5D724E8CE552Bo5eBG" TargetMode="External"/><Relationship Id="rId38" Type="http://schemas.openxmlformats.org/officeDocument/2006/relationships/hyperlink" Target="consultantplus://offline/ref=639650EFC4E6656811FAB1C29B7FD1B7C74BBC14F1DDD25FCA576C4F4AE72F21064165B15F02A6431B21DD3Fq1z1M" TargetMode="External"/><Relationship Id="rId39" Type="http://schemas.openxmlformats.org/officeDocument/2006/relationships/hyperlink" Target="consultantplus://offline/ref=31F159BF75ABECE68A767D41F293FDDE26EB3DFF5139D5D724E8CE552Bo5eBG" TargetMode="External"/><Relationship Id="rId40" Type="http://schemas.openxmlformats.org/officeDocument/2006/relationships/hyperlink" Target="consultantplus://offline/ref=31F159BF75ABECE68A767D41F293FDDE25EB39F9513DD5D724E8CE552Bo5eBG" TargetMode="External"/><Relationship Id="rId41" Type="http://schemas.openxmlformats.org/officeDocument/2006/relationships/hyperlink" Target="consultantplus://offline/ref=31F159BF75ABECE68A767D41F293FDDE26EA3DFD5132D5D724E8CE552B5B90E2EA3C1EDF2D0A23F9o5e7G" TargetMode="External"/><Relationship Id="rId42" Type="http://schemas.openxmlformats.org/officeDocument/2006/relationships/hyperlink" Target="consultantplus://offline/ref=31F159BF75ABECE68A767D41F293FDDE25EE35FC573DD5D724E8CE552Bo5eBG" TargetMode="External"/><Relationship Id="rId43" Type="http://schemas.openxmlformats.org/officeDocument/2006/relationships/hyperlink" Target="consultantplus://offline/ref=31F159BF75ABECE68A767D41F293FDDE26EA3DFD5132D5D724E8CE552B5B90E2EA3C1EDF2D0A26FDo5e9G" TargetMode="External"/><Relationship Id="rId44" Type="http://schemas.openxmlformats.org/officeDocument/2006/relationships/hyperlink" Target="consultantplus://offline/ref=8759BC642118406B6496EF527F54F2FF645326CD1C3DBCC1494592D728v1G" TargetMode="External"/><Relationship Id="rId45" Type="http://schemas.openxmlformats.org/officeDocument/2006/relationships/hyperlink" Target="consultantplus://offline/ref=F3A6ABCA791740D55B1F5130D07FEC20532B0C87FAE4EA24D026EF35ED3EDC5CD490626B5ECD1DEDV8TCH" TargetMode="External"/><Relationship Id="rId46" Type="http://schemas.openxmlformats.org/officeDocument/2006/relationships/header" Target="header4.xml"/><Relationship Id="rId47" Type="http://schemas.openxmlformats.org/officeDocument/2006/relationships/header" Target="header5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03:00Z</dcterms:created>
  <dc:creator>Пользователь Microsoft Office</dc:creator>
  <dc:description/>
  <cp:keywords/>
  <dc:language>en-US</dc:language>
  <cp:lastModifiedBy>Азаров Константин (Konstantin Azarov)</cp:lastModifiedBy>
  <cp:lastPrinted>2017-06-14T10:02:00Z</cp:lastPrinted>
  <dcterms:modified xsi:type="dcterms:W3CDTF">2018-06-14T14:01:00Z</dcterms:modified>
  <cp:revision>3</cp:revision>
  <dc:subject/>
  <dc:title/>
</cp:coreProperties>
</file>